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21 – 2022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0" w:name="__Fieldmark__183_4153384813"/>
            <w:bookmarkStart w:id="1" w:name="__Fieldmark__183_4153384813"/>
            <w:bookmarkEnd w:id="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" w:name="__Fieldmark__189_4153384813"/>
            <w:bookmarkStart w:id="3" w:name="__Fieldmark__189_4153384813"/>
            <w:bookmarkEnd w:id="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" w:name="__Fieldmark__286_4153384813"/>
            <w:bookmarkStart w:id="5" w:name="__Fieldmark__286_4153384813"/>
            <w:bookmarkEnd w:id="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6" w:name="__Fieldmark__292_4153384813"/>
            <w:bookmarkStart w:id="7" w:name="__Fieldmark__292_4153384813"/>
            <w:bookmarkEnd w:id="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8" w:name="__Fieldmark__299_4153384813"/>
            <w:bookmarkStart w:id="9" w:name="__Fieldmark__299_4153384813"/>
            <w:bookmarkEnd w:id="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0" w:name="__Fieldmark__304_4153384813"/>
            <w:bookmarkStart w:id="11" w:name="__Fieldmark__304_4153384813"/>
            <w:bookmarkEnd w:id="1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2" w:name="__Fieldmark__312_4153384813"/>
            <w:bookmarkStart w:id="13" w:name="__Fieldmark__312_4153384813"/>
            <w:bookmarkEnd w:id="1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4" w:name="__Fieldmark__384_4153384813"/>
            <w:bookmarkStart w:id="15" w:name="__Fieldmark__384_4153384813"/>
            <w:bookmarkEnd w:id="1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6" w:name="__Fieldmark__391_4153384813"/>
            <w:bookmarkStart w:id="17" w:name="__Fieldmark__391_4153384813"/>
            <w:bookmarkEnd w:id="1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8" w:name="__Fieldmark__397_4153384813"/>
            <w:bookmarkStart w:id="19" w:name="__Fieldmark__397_4153384813"/>
            <w:bookmarkEnd w:id="1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0" w:name="__Fieldmark__403_4153384813"/>
            <w:bookmarkStart w:id="21" w:name="__Fieldmark__403_4153384813"/>
            <w:bookmarkEnd w:id="2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2" w:name="__Fieldmark__409_4153384813"/>
            <w:bookmarkStart w:id="23" w:name="__Fieldmark__409_4153384813"/>
            <w:bookmarkEnd w:id="2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4" w:name="__Fieldmark__414_4153384813"/>
            <w:bookmarkStart w:id="25" w:name="__Fieldmark__414_4153384813"/>
            <w:bookmarkEnd w:id="2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6" w:name="__Fieldmark__418_4153384813"/>
            <w:bookmarkStart w:id="27" w:name="__Fieldmark__418_4153384813"/>
            <w:bookmarkEnd w:id="2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8" w:name="__Fieldmark__422_4153384813"/>
            <w:bookmarkStart w:id="29" w:name="__Fieldmark__422_4153384813"/>
            <w:bookmarkEnd w:id="2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0" w:name="__Fieldmark__427_4153384813"/>
            <w:bookmarkStart w:id="31" w:name="__Fieldmark__427_4153384813"/>
            <w:bookmarkEnd w:id="3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2" w:name="__Fieldmark__432_4153384813"/>
            <w:bookmarkStart w:id="33" w:name="__Fieldmark__432_4153384813"/>
            <w:bookmarkEnd w:id="3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4" w:name="__Fieldmark__436_4153384813"/>
            <w:bookmarkStart w:id="35" w:name="__Fieldmark__436_4153384813"/>
            <w:bookmarkEnd w:id="3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6" w:name="__Fieldmark__440_4153384813"/>
            <w:bookmarkStart w:id="37" w:name="__Fieldmark__440_4153384813"/>
            <w:bookmarkEnd w:id="3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8" w:name="__Fieldmark__445_4153384813"/>
            <w:bookmarkStart w:id="39" w:name="__Fieldmark__445_4153384813"/>
            <w:bookmarkEnd w:id="3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0" w:name="__Fieldmark__450_4153384813"/>
            <w:bookmarkStart w:id="41" w:name="__Fieldmark__450_4153384813"/>
            <w:bookmarkEnd w:id="4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2" w:name="__Fieldmark__454_4153384813"/>
            <w:bookmarkStart w:id="43" w:name="__Fieldmark__454_4153384813"/>
            <w:bookmarkEnd w:id="4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4" w:name="__Fieldmark__458_4153384813"/>
            <w:bookmarkStart w:id="45" w:name="__Fieldmark__458_4153384813"/>
            <w:bookmarkEnd w:id="4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6" w:name="__Fieldmark__515_4153384813"/>
            <w:bookmarkStart w:id="47" w:name="__Fieldmark__515_4153384813"/>
            <w:bookmarkEnd w:id="4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8" w:name="__Fieldmark__523_4153384813"/>
            <w:bookmarkStart w:id="49" w:name="__Fieldmark__523_4153384813"/>
            <w:bookmarkEnd w:id="4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0" w:name="__Fieldmark__530_4153384813"/>
            <w:bookmarkStart w:id="51" w:name="__Fieldmark__530_4153384813"/>
            <w:bookmarkEnd w:id="5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2" w:name="__Fieldmark__536_4153384813"/>
            <w:bookmarkStart w:id="53" w:name="__Fieldmark__536_4153384813"/>
            <w:bookmarkEnd w:id="5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4" w:name="__Fieldmark__809_4153384813"/>
            <w:bookmarkStart w:id="55" w:name="__Fieldmark__809_4153384813"/>
            <w:bookmarkEnd w:id="5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6" w:name="__Fieldmark__826_4153384813"/>
            <w:bookmarkStart w:id="57" w:name="__Fieldmark__826_4153384813"/>
            <w:bookmarkEnd w:id="5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8" w:name="__Fieldmark__852_4153384813"/>
            <w:bookmarkStart w:id="59" w:name="__Fieldmark__852_4153384813"/>
            <w:bookmarkEnd w:id="5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0" w:name="__Fieldmark__857_4153384813"/>
            <w:bookmarkStart w:id="61" w:name="__Fieldmark__857_4153384813"/>
            <w:bookmarkEnd w:id="6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2" w:name="__Fieldmark__862_4153384813"/>
            <w:bookmarkStart w:id="63" w:name="__Fieldmark__862_4153384813"/>
            <w:bookmarkEnd w:id="6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4" w:name="__Fieldmark__873_4153384813"/>
            <w:bookmarkStart w:id="65" w:name="__Fieldmark__873_4153384813"/>
            <w:bookmarkEnd w:id="6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6" w:name="__Fieldmark__967_4153384813"/>
            <w:bookmarkStart w:id="67" w:name="__Fieldmark__967_4153384813"/>
            <w:bookmarkEnd w:id="6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8" w:name="__Fieldmark__975_4153384813"/>
            <w:bookmarkStart w:id="69" w:name="__Fieldmark__975_4153384813"/>
            <w:bookmarkEnd w:id="6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0" w:name="__Fieldmark__983_4153384813"/>
            <w:bookmarkStart w:id="71" w:name="__Fieldmark__983_4153384813"/>
            <w:bookmarkEnd w:id="7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2" w:name="__Fieldmark__991_4153384813"/>
            <w:bookmarkStart w:id="73" w:name="__Fieldmark__991_4153384813"/>
            <w:bookmarkEnd w:id="7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4" w:name="__Fieldmark__999_4153384813"/>
            <w:bookmarkStart w:id="75" w:name="__Fieldmark__999_4153384813"/>
            <w:bookmarkEnd w:id="7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6" w:name="__Fieldmark__1007_4153384813"/>
            <w:bookmarkStart w:id="77" w:name="__Fieldmark__1007_4153384813"/>
            <w:bookmarkEnd w:id="7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8" w:name="__Fieldmark__1031_4153384813"/>
            <w:bookmarkStart w:id="79" w:name="__Fieldmark__1031_4153384813"/>
            <w:bookmarkEnd w:id="7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0" w:name="__Fieldmark__1054_4153384813"/>
            <w:bookmarkStart w:id="81" w:name="__Fieldmark__1054_4153384813"/>
            <w:bookmarkEnd w:id="8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2" w:name="__Fieldmark__1231_4153384813"/>
            <w:bookmarkStart w:id="83" w:name="__Fieldmark__1231_4153384813"/>
            <w:bookmarkEnd w:id="8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4" w:name="__Fieldmark__1242_4153384813"/>
            <w:bookmarkStart w:id="85" w:name="__Fieldmark__1242_4153384813"/>
            <w:bookmarkEnd w:id="8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6" w:name="__Fieldmark__1252_4153384813"/>
            <w:bookmarkStart w:id="87" w:name="__Fieldmark__1252_4153384813"/>
            <w:bookmarkEnd w:id="8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8" w:name="__Fieldmark__1263_4153384813"/>
            <w:bookmarkStart w:id="89" w:name="__Fieldmark__1263_4153384813"/>
            <w:bookmarkEnd w:id="8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0" w:name="__Fieldmark__1272_4153384813"/>
            <w:bookmarkStart w:id="91" w:name="__Fieldmark__1272_4153384813"/>
            <w:bookmarkEnd w:id="9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2" w:name="__Fieldmark__1284_4153384813"/>
            <w:bookmarkStart w:id="93" w:name="__Fieldmark__1284_4153384813"/>
            <w:bookmarkEnd w:id="9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4" w:name="__Fieldmark__1298_4153384813"/>
            <w:bookmarkStart w:id="95" w:name="__Fieldmark__1298_4153384813"/>
            <w:bookmarkEnd w:id="9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6" w:name="__Fieldmark__1307_4153384813"/>
            <w:bookmarkStart w:id="97" w:name="__Fieldmark__1307_4153384813"/>
            <w:bookmarkEnd w:id="9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8" w:name="__Fieldmark__1316_4153384813"/>
            <w:bookmarkStart w:id="99" w:name="__Fieldmark__1316_4153384813"/>
            <w:bookmarkEnd w:id="9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0" w:name="__Fieldmark__1324_4153384813"/>
            <w:bookmarkStart w:id="101" w:name="__Fieldmark__1324_4153384813"/>
            <w:bookmarkEnd w:id="10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2" w:name="__Fieldmark__1334_4153384813"/>
            <w:bookmarkStart w:id="103" w:name="__Fieldmark__1334_4153384813"/>
            <w:bookmarkEnd w:id="10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4" w:name="__Fieldmark__1344_4153384813"/>
            <w:bookmarkStart w:id="105" w:name="__Fieldmark__1344_4153384813"/>
            <w:bookmarkEnd w:id="10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Gulim" w:cs="Arial"/>
        <w:sz w:val="16"/>
        <w:szCs w:val="16"/>
        <w:lang w:val="es-MX" w:eastAsia="ko-KR"/>
      </w:rPr>
    </w:pPr>
    <w:r>
      <w:rPr>
        <w:rFonts w:eastAsia="Gulim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 wp14:anchorId="22C081A5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 wp14:anchorId="22C081A5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BalloonText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823907-6E96-4708-ADE5-633DC5FDC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40:00Z</dcterms:created>
  <dc:creator>Sander</dc:creator>
  <dc:description/>
  <dc:language>en-US</dc:language>
  <cp:lastModifiedBy>Jungyoon Yang</cp:lastModifiedBy>
  <cp:lastPrinted>2011-01-13T06:25:00Z</cp:lastPrinted>
  <dcterms:modified xsi:type="dcterms:W3CDTF">2020-11-02T02:40:00Z</dcterms:modified>
  <cp:revision>2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