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cstheme="minorHAnsi" w:ascii="Calibri" w:hAnsi="Calibri"/>
          <w:sz w:val="32"/>
          <w:szCs w:val="32"/>
          <w:lang w:val="en-GB" w:eastAsia="ko-KR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44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b/>
          <w:sz w:val="44"/>
          <w:szCs w:val="32"/>
          <w:lang w:val="en-GB"/>
        </w:rPr>
        <w:t xml:space="preserve">Orange Tulip Scholarship </w:t>
      </w:r>
      <w:r>
        <w:rPr>
          <w:rFonts w:cs="Calibri" w:ascii="Calibri" w:hAnsi="Calibri" w:asciiTheme="minorHAnsi" w:cstheme="minorHAnsi" w:hAnsiTheme="minorHAnsi"/>
          <w:b/>
          <w:sz w:val="44"/>
          <w:szCs w:val="32"/>
          <w:lang w:val="en-GB" w:eastAsia="ko-KR"/>
        </w:rPr>
        <w:t>Korea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sz w:val="32"/>
          <w:szCs w:val="32"/>
          <w:lang w:val="en-GB"/>
        </w:rPr>
        <w:t>Academic year 2021 – 2022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/>
        </w:rPr>
      </w:pPr>
      <w:r>
        <w:rPr>
          <w:rFonts w:cs="Calibri" w:cstheme="minorHAnsi" w:ascii="Calibri" w:hAnsi="Calibri"/>
          <w:sz w:val="32"/>
          <w:szCs w:val="32"/>
          <w:lang w:val="en-GB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ascii="Calibri" w:hAnsi="Calibri" w:asciiTheme="minorHAnsi" w:cstheme="minorHAnsi" w:hAnsiTheme="minorHAnsi"/>
          <w:sz w:val="32"/>
          <w:szCs w:val="32"/>
          <w:lang w:val="en-GB"/>
        </w:rPr>
        <w:t>Application form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32"/>
          <w:szCs w:val="32"/>
          <w:lang w:val="en-GB" w:eastAsia="ko-KR"/>
        </w:rPr>
      </w:pPr>
      <w:r>
        <w:rPr>
          <w:rFonts w:cs="Calibri" w:cstheme="minorHAnsi" w:ascii="Calibri" w:hAnsi="Calibri"/>
          <w:sz w:val="32"/>
          <w:szCs w:val="32"/>
          <w:lang w:val="en-GB" w:eastAsia="ko-KR"/>
        </w:rPr>
      </w:r>
    </w:p>
    <w:p>
      <w:pPr>
        <w:pStyle w:val="Normal"/>
        <w:ind w:right="150" w:hanging="0"/>
        <w:jc w:val="both"/>
        <w:rPr>
          <w:rFonts w:ascii="Calibri" w:hAnsi="Calibri"/>
          <w:sz w:val="18"/>
          <w:szCs w:val="18"/>
          <w:lang w:val="en-GB"/>
        </w:rPr>
      </w:pPr>
      <w:r>
        <w:rPr>
          <w:rFonts w:ascii="Calibri" w:hAnsi="Calibri"/>
          <w:sz w:val="18"/>
          <w:szCs w:val="18"/>
          <w:lang w:val="en-GB"/>
        </w:rPr>
        <w:t>The</w:t>
      </w:r>
      <w:r>
        <w:rPr>
          <w:rFonts w:ascii="Calibri" w:hAnsi="Calibri"/>
          <w:sz w:val="18"/>
          <w:szCs w:val="18"/>
          <w:lang w:val="en-GB" w:eastAsia="ko-KR"/>
        </w:rPr>
        <w:t xml:space="preserve"> Orange Tulip Scholarship </w:t>
      </w:r>
      <w:r>
        <w:rPr>
          <w:rFonts w:ascii="Calibri" w:hAnsi="Calibri"/>
          <w:sz w:val="18"/>
          <w:szCs w:val="18"/>
          <w:lang w:val="en-GB"/>
        </w:rPr>
        <w:t xml:space="preserve">programme is </w:t>
      </w:r>
      <w:r>
        <w:rPr>
          <w:rFonts w:ascii="Calibri" w:hAnsi="Calibri"/>
          <w:sz w:val="18"/>
          <w:szCs w:val="18"/>
          <w:lang w:val="en-GB" w:eastAsia="ko-KR"/>
        </w:rPr>
        <w:t xml:space="preserve">sponsored by Dutch higher education institutions and is </w:t>
      </w:r>
      <w:r>
        <w:rPr>
          <w:rFonts w:ascii="Calibri" w:hAnsi="Calibri"/>
          <w:sz w:val="18"/>
          <w:szCs w:val="18"/>
          <w:lang w:val="en-GB"/>
        </w:rPr>
        <w:t xml:space="preserve">aimed at talented </w:t>
      </w:r>
      <w:r>
        <w:rPr>
          <w:rFonts w:ascii="Calibri" w:hAnsi="Calibri"/>
          <w:sz w:val="18"/>
          <w:szCs w:val="18"/>
          <w:lang w:val="en-GB" w:eastAsia="ko-KR"/>
        </w:rPr>
        <w:t>Korean</w:t>
      </w:r>
      <w:r>
        <w:rPr>
          <w:rFonts w:ascii="Calibri" w:hAnsi="Calibri"/>
          <w:sz w:val="18"/>
          <w:szCs w:val="18"/>
          <w:lang w:val="en-GB"/>
        </w:rPr>
        <w:t xml:space="preserve"> students who wish to follow a </w:t>
      </w:r>
      <w:r>
        <w:rPr>
          <w:rFonts w:ascii="Calibri" w:hAnsi="Calibri"/>
          <w:sz w:val="18"/>
          <w:szCs w:val="18"/>
          <w:lang w:val="en-GB" w:eastAsia="ko-KR"/>
        </w:rPr>
        <w:t>study</w:t>
      </w:r>
      <w:r>
        <w:rPr>
          <w:rFonts w:ascii="Calibri" w:hAnsi="Calibri"/>
          <w:sz w:val="18"/>
          <w:szCs w:val="18"/>
          <w:lang w:val="en-GB"/>
        </w:rPr>
        <w:t xml:space="preserve"> programme and obtain a degree at a participating Dutch </w:t>
      </w:r>
      <w:r>
        <w:rPr>
          <w:rFonts w:ascii="Calibri" w:hAnsi="Calibri"/>
          <w:sz w:val="18"/>
          <w:szCs w:val="18"/>
          <w:lang w:val="en-GB" w:eastAsia="ko-KR"/>
        </w:rPr>
        <w:t>University, University of Applied Sciences or Institute for International Education</w:t>
      </w:r>
      <w:r>
        <w:rPr>
          <w:rFonts w:ascii="Calibri" w:hAnsi="Calibri"/>
          <w:sz w:val="18"/>
          <w:szCs w:val="18"/>
          <w:lang w:val="en-GB"/>
        </w:rPr>
        <w:t xml:space="preserve">. The </w:t>
      </w:r>
      <w:r>
        <w:rPr>
          <w:rFonts w:ascii="Calibri" w:hAnsi="Calibri"/>
          <w:sz w:val="18"/>
          <w:szCs w:val="18"/>
          <w:lang w:val="en-GB" w:eastAsia="ko-KR"/>
        </w:rPr>
        <w:t xml:space="preserve">Orange Tulip Scholarship programme </w:t>
      </w:r>
      <w:r>
        <w:rPr>
          <w:rFonts w:ascii="Calibri" w:hAnsi="Calibri"/>
          <w:sz w:val="18"/>
          <w:szCs w:val="18"/>
          <w:lang w:val="en-GB"/>
        </w:rPr>
        <w:t>create</w:t>
      </w:r>
      <w:r>
        <w:rPr>
          <w:rFonts w:ascii="Calibri" w:hAnsi="Calibri"/>
          <w:sz w:val="18"/>
          <w:szCs w:val="18"/>
          <w:lang w:val="en-GB" w:eastAsia="ko-KR"/>
        </w:rPr>
        <w:t>s</w:t>
      </w:r>
      <w:r>
        <w:rPr>
          <w:rFonts w:ascii="Calibri" w:hAnsi="Calibri"/>
          <w:sz w:val="18"/>
          <w:szCs w:val="18"/>
          <w:lang w:val="en-GB"/>
        </w:rPr>
        <w:t xml:space="preserve"> opportunities for</w:t>
      </w:r>
      <w:r>
        <w:rPr>
          <w:rFonts w:ascii="Calibri" w:hAnsi="Calibri"/>
          <w:sz w:val="18"/>
          <w:szCs w:val="18"/>
          <w:lang w:val="en-GB" w:eastAsia="ko-KR"/>
        </w:rPr>
        <w:t xml:space="preserve"> high calibre</w:t>
      </w:r>
      <w:r>
        <w:rPr>
          <w:rFonts w:ascii="Calibri" w:hAnsi="Calibri"/>
          <w:sz w:val="18"/>
          <w:szCs w:val="18"/>
          <w:lang w:val="en-GB"/>
        </w:rPr>
        <w:t xml:space="preserve"> students to study in the Netherlands and make</w:t>
      </w:r>
      <w:r>
        <w:rPr>
          <w:rFonts w:ascii="Calibri" w:hAnsi="Calibri"/>
          <w:sz w:val="18"/>
          <w:szCs w:val="18"/>
          <w:lang w:val="en-GB" w:eastAsia="ko-KR"/>
        </w:rPr>
        <w:t>s</w:t>
      </w:r>
      <w:r>
        <w:rPr>
          <w:rFonts w:ascii="Calibri" w:hAnsi="Calibri"/>
          <w:sz w:val="18"/>
          <w:szCs w:val="18"/>
          <w:lang w:val="en-GB"/>
        </w:rPr>
        <w:t xml:space="preserve"> Dutch higher education more accessible. </w:t>
      </w:r>
      <w:r>
        <w:rPr>
          <w:rFonts w:ascii="Calibri" w:hAnsi="Calibri"/>
          <w:sz w:val="18"/>
          <w:szCs w:val="18"/>
          <w:lang w:val="en-GB" w:eastAsia="ko-KR"/>
        </w:rPr>
        <w:t>Nuffic</w:t>
      </w:r>
      <w:r>
        <w:rPr>
          <w:rFonts w:ascii="Calibri" w:hAnsi="Calibri"/>
          <w:sz w:val="18"/>
          <w:szCs w:val="18"/>
          <w:lang w:val="en-GB"/>
        </w:rPr>
        <w:t xml:space="preserve"> Neso </w:t>
      </w:r>
      <w:r>
        <w:rPr>
          <w:rFonts w:ascii="Calibri" w:hAnsi="Calibri"/>
          <w:sz w:val="18"/>
          <w:szCs w:val="18"/>
          <w:lang w:val="en-GB" w:eastAsia="ko-KR"/>
        </w:rPr>
        <w:t>Korea</w:t>
      </w:r>
      <w:r>
        <w:rPr>
          <w:rFonts w:ascii="Calibri" w:hAnsi="Calibri"/>
          <w:sz w:val="18"/>
          <w:szCs w:val="18"/>
          <w:lang w:val="en-GB"/>
        </w:rPr>
        <w:t xml:space="preserve"> collaborates closely with Dutch institutions.</w:t>
      </w:r>
    </w:p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TableGrid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PERSONAL DAT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Full nam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A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ddress:</w:t>
              <w:tab/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-mail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Telephon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(home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: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Mobile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Birth dat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/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/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ab/>
              <w:t xml:space="preserve">                          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             Gend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0" w:name="__Fieldmark__183_1537164389"/>
            <w:bookmarkStart w:id="1" w:name="__Fieldmark__183_1537164389"/>
            <w:bookmarkEnd w:id="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ma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" w:name="__Fieldmark__189_1537164389"/>
            <w:bookmarkStart w:id="3" w:name="__Fieldmark__189_1537164389"/>
            <w:bookmarkEnd w:id="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fema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Birth plac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(city, country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Texto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(Korean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nglish)</w:t>
              <w:tab/>
              <w:tab/>
              <w:t xml:space="preserve">Nationality: </w:t>
            </w:r>
            <w:r>
              <w:fldChar w:fldCharType="begin">
                <w:ffData>
                  <w:name w:val="Bookmark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/>
        </w:rPr>
      </w:pPr>
      <w:r>
        <w:rPr>
          <w:rFonts w:cs="Calibri" w:cstheme="minorHAnsi" w:ascii="Calibri" w:hAnsi="Calibri"/>
          <w:b/>
          <w:lang w:val="en-GB"/>
        </w:rPr>
      </w:r>
    </w:p>
    <w:tbl>
      <w:tblPr>
        <w:tblStyle w:val="TableGrid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ACADEMIC BACKGROUN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Name of the university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or high school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from which you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most recentl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aduated (or from which you will graduate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Level of degree obtained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" w:name="__Fieldmark__286_1537164389"/>
            <w:bookmarkStart w:id="5" w:name="__Fieldmark__286_1537164389"/>
            <w:bookmarkEnd w:id="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High Schoo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6" w:name="__Fieldmark__292_1537164389"/>
            <w:bookmarkStart w:id="7" w:name="__Fieldmark__292_1537164389"/>
            <w:bookmarkEnd w:id="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Bachelo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8" w:name="__Fieldmark__299_1537164389"/>
            <w:bookmarkStart w:id="9" w:name="__Fieldmark__299_1537164389"/>
            <w:bookmarkEnd w:id="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 Ma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s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10" w:name="__Fieldmark__304_1537164389"/>
            <w:bookmarkStart w:id="11" w:name="__Fieldmark__304_1537164389"/>
            <w:bookmarkEnd w:id="1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Ph.D.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2" w:name="__Fieldmark__312_1537164389"/>
            <w:bookmarkStart w:id="13" w:name="__Fieldmark__312_1537164389"/>
            <w:bookmarkEnd w:id="1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Oth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Month &amp; year of graduation:</w:t>
              <w:tab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dd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/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mm/year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ade point average:</w:t>
              <w:tab/>
              <w:tab/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/(out of 4.0, 4.3 or 4.5)</w:t>
            </w:r>
          </w:p>
          <w:p>
            <w:pPr>
              <w:pStyle w:val="Normal"/>
              <w:widowControl/>
              <w:spacing w:before="0" w:after="0"/>
              <w:ind w:firstLine="28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/100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18"/>
                <w:szCs w:val="18"/>
                <w:lang w:val="en-GB" w:eastAsia="ko-KR" w:bidi="ar-SA"/>
              </w:rPr>
              <w:t>for high school gra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nglish skill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Speakin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14" w:name="__Fieldmark__384_1537164389"/>
            <w:bookmarkStart w:id="15" w:name="__Fieldmark__384_1537164389"/>
            <w:bookmarkEnd w:id="1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6" w:name="__Fieldmark__391_1537164389"/>
            <w:bookmarkStart w:id="17" w:name="__Fieldmark__391_1537164389"/>
            <w:bookmarkEnd w:id="1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8" w:name="__Fieldmark__397_1537164389"/>
            <w:bookmarkStart w:id="19" w:name="__Fieldmark__397_1537164389"/>
            <w:bookmarkEnd w:id="1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0" w:name="__Fieldmark__403_1537164389"/>
            <w:bookmarkStart w:id="21" w:name="__Fieldmark__403_1537164389"/>
            <w:bookmarkEnd w:id="2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Listening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22" w:name="__Fieldmark__409_1537164389"/>
            <w:bookmarkStart w:id="23" w:name="__Fieldmark__409_1537164389"/>
            <w:bookmarkEnd w:id="2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4" w:name="__Fieldmark__414_1537164389"/>
            <w:bookmarkStart w:id="25" w:name="__Fieldmark__414_1537164389"/>
            <w:bookmarkEnd w:id="2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6" w:name="__Fieldmark__418_1537164389"/>
            <w:bookmarkStart w:id="27" w:name="__Fieldmark__418_1537164389"/>
            <w:bookmarkEnd w:id="2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28" w:name="__Fieldmark__422_1537164389"/>
            <w:bookmarkStart w:id="29" w:name="__Fieldmark__422_1537164389"/>
            <w:bookmarkEnd w:id="2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Writing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30" w:name="__Fieldmark__427_1537164389"/>
            <w:bookmarkStart w:id="31" w:name="__Fieldmark__427_1537164389"/>
            <w:bookmarkEnd w:id="3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2" w:name="__Fieldmark__432_1537164389"/>
            <w:bookmarkStart w:id="33" w:name="__Fieldmark__432_1537164389"/>
            <w:bookmarkEnd w:id="3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4" w:name="__Fieldmark__436_1537164389"/>
            <w:bookmarkStart w:id="35" w:name="__Fieldmark__436_1537164389"/>
            <w:bookmarkEnd w:id="3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36" w:name="__Fieldmark__440_1537164389"/>
            <w:bookmarkStart w:id="37" w:name="__Fieldmark__440_1537164389"/>
            <w:bookmarkEnd w:id="3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Reading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separate"/>
            </w:r>
            <w:bookmarkStart w:id="38" w:name="__Fieldmark__445_1537164389"/>
            <w:bookmarkStart w:id="39" w:name="__Fieldmark__445_1537164389"/>
            <w:bookmarkEnd w:id="3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eastAsia="ko-KR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Excellen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0" w:name="__Fieldmark__450_1537164389"/>
            <w:bookmarkStart w:id="41" w:name="__Fieldmark__450_1537164389"/>
            <w:bookmarkEnd w:id="4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Goo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2" w:name="__Fieldmark__454_1537164389"/>
            <w:bookmarkStart w:id="43" w:name="__Fieldmark__454_1537164389"/>
            <w:bookmarkEnd w:id="4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Avera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4" w:name="__Fieldmark__458_1537164389"/>
            <w:bookmarkStart w:id="45" w:name="__Fieldmark__458_1537164389"/>
            <w:bookmarkEnd w:id="4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Below avera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English exam taken (choose one):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footnoteReference w:id="2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46" w:name="__Fieldmark__515_1537164389"/>
            <w:bookmarkStart w:id="47" w:name="__Fieldmark__515_1537164389"/>
            <w:bookmarkEnd w:id="4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TOEFL iBT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48" w:name="__Fieldmark__523_1537164389"/>
            <w:bookmarkStart w:id="49" w:name="__Fieldmark__523_1537164389"/>
            <w:bookmarkEnd w:id="4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ELT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0" w:name="__Fieldmark__530_1537164389"/>
            <w:bookmarkStart w:id="51" w:name="__Fieldmark__530_1537164389"/>
            <w:bookmarkEnd w:id="5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CIE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52" w:name="__Fieldmark__536_1537164389"/>
            <w:bookmarkStart w:id="53" w:name="__Fieldmark__536_1537164389"/>
            <w:bookmarkEnd w:id="5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have not taken an exam ye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Scor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                  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Score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GRE test result (if applicable):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b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GMAT test result (if applicable): </w:t>
              <w:tab/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 w:eastAsia="ko-KR"/>
        </w:rPr>
      </w:pPr>
      <w:r>
        <w:rPr>
          <w:rFonts w:cs="Calibri" w:cstheme="minorHAnsi" w:ascii="Calibri" w:hAnsi="Calibri"/>
          <w:b/>
          <w:lang w:val="en-GB" w:eastAsia="ko-KR"/>
        </w:rPr>
      </w:r>
    </w:p>
    <w:tbl>
      <w:tblPr>
        <w:tblStyle w:val="TableGrid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WORKING EXPERIENCE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footnoteReference w:id="3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>Current or last working experien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Company / Organi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ation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Job position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Short job description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(max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5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lines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Other working experience(s) (max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5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lines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b/>
                <w:kern w:val="0"/>
                <w:sz w:val="20"/>
                <w:lang w:val="en-GB" w:eastAsia="ko-KR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n-GB"/>
        </w:rPr>
      </w:pPr>
      <w:r>
        <w:rPr>
          <w:rFonts w:cs="Calibri" w:cstheme="minorHAnsi" w:ascii="Calibri" w:hAnsi="Calibri"/>
          <w:b/>
          <w:lang w:val="en-GB"/>
        </w:rPr>
      </w:r>
    </w:p>
    <w:tbl>
      <w:tblPr>
        <w:tblStyle w:val="TableGrid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 xml:space="preserve">STUDY PROGRAMME IN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THE NETHER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LAND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4" w:name="__Fieldmark__809_1537164389"/>
            <w:bookmarkStart w:id="55" w:name="__Fieldmark__809_1537164389"/>
            <w:bookmarkEnd w:id="55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am currently applying for one of the eligible programmes (please specify below)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footnoteReference w:id="4"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trike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Please specify the programme </w:t>
            </w:r>
            <w:r>
              <w:rPr>
                <w:rFonts w:eastAsia="맑은 고딕" w:cs="Calibri" w:ascii="Calibri" w:hAnsi="Calibri" w:asciiTheme="minorHAnsi" w:cstheme="minorHAnsi" w:hAnsiTheme="minorHAnsi"/>
                <w:strike/>
                <w:kern w:val="0"/>
                <w:sz w:val="20"/>
                <w:szCs w:val="20"/>
                <w:lang w:val="en-GB" w:eastAsia="ko-KR" w:bidi="ar-SA"/>
              </w:rPr>
              <w:t xml:space="preserve">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Institution applying for :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>Name of the study programm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6" w:name="__Fieldmark__826_1537164389"/>
            <w:bookmarkStart w:id="57" w:name="__Fieldmark__826_1537164389"/>
            <w:bookmarkEnd w:id="5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I have already been accepted by the eligible Dutch institution in one of the eligible study programmes</w:t>
            </w:r>
            <w:r>
              <w:rPr>
                <w:rStyle w:val="FootnoteAnchor"/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footnoteReference w:id="5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trike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Please specify the programme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Institution applying for :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Name of the study programme:              </w:t>
              <w:br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Are you applying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eastAsia="ko-KR" w:bidi="ar-SA"/>
              </w:rPr>
              <w:t xml:space="preserve">for scholarships other than OTS?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58" w:name="__Fieldmark__852_1537164389"/>
            <w:bookmarkStart w:id="59" w:name="__Fieldmark__852_1537164389"/>
            <w:bookmarkEnd w:id="59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N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0" w:name="__Fieldmark__857_1537164389"/>
            <w:bookmarkStart w:id="61" w:name="__Fieldmark__857_1537164389"/>
            <w:bookmarkEnd w:id="61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Yes  </w:t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2" w:name="__Fieldmark__862_1537164389"/>
            <w:bookmarkStart w:id="63" w:name="__Fieldmark__862_1537164389"/>
            <w:bookmarkEnd w:id="63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Holland Scholarship (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please specif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the name of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institution(s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you apply for Holland Scholarship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):</w:t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ind w:left="600" w:hanging="30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4" w:name="__Fieldmark__873_1537164389"/>
            <w:bookmarkStart w:id="65" w:name="__Fieldmark__873_1537164389"/>
            <w:bookmarkEnd w:id="65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Dutch university’s own scholarship (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please specify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the name of the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>institution(s)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eastAsia="ko-KR" w:bidi="ar-SA"/>
              </w:rPr>
              <w:t xml:space="preserve"> and scholarship(s) you apply for)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TableGrid"/>
        <w:tblpPr w:bottomFromText="0" w:horzAnchor="margin" w:leftFromText="142" w:rightFromText="142" w:tblpX="0" w:tblpY="160" w:topFromText="0" w:vertAnchor="text"/>
        <w:tblW w:w="10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 xml:space="preserve">WHY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DO YOU THINK YOU SHOULD WIN AN ORANGE TULIP SCHOLARSHIP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fldChar w:fldCharType="begin">
                <w:ffData>
                  <w:name w:val="Texto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TEXT </w:instrText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</w:tc>
      </w:tr>
    </w:tbl>
    <w:tbl>
      <w:tblPr>
        <w:tblStyle w:val="TableGrid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FINANCING YOUR STUDI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How do you plan to finance your studies at the Dutch higher education institutions (multiple answers possible)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66" w:name="__Fieldmark__967_1537164389"/>
            <w:bookmarkStart w:id="67" w:name="__Fieldmark__967_1537164389"/>
            <w:bookmarkEnd w:id="6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My own savings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68" w:name="__Fieldmark__975_1537164389"/>
            <w:bookmarkStart w:id="69" w:name="__Fieldmark__975_1537164389"/>
            <w:bookmarkEnd w:id="6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 xml:space="preserve"> </w:t>
              <w:tab/>
              <w:t>Bank credi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0" w:name="__Fieldmark__983_1537164389"/>
            <w:bookmarkStart w:id="71" w:name="__Fieldmark__983_1537164389"/>
            <w:bookmarkEnd w:id="71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Parents or family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72" w:name="__Fieldmark__991_1537164389"/>
            <w:bookmarkStart w:id="73" w:name="__Fieldmark__991_1537164389"/>
            <w:bookmarkEnd w:id="7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Scholarship(s)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4" w:name="__Fieldmark__999_1537164389"/>
            <w:bookmarkStart w:id="75" w:name="__Fieldmark__999_1537164389"/>
            <w:bookmarkEnd w:id="75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>Employer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76" w:name="__Fieldmark__1007_1537164389"/>
            <w:bookmarkStart w:id="77" w:name="__Fieldmark__1007_1537164389"/>
            <w:bookmarkEnd w:id="7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For which other scholarships or credits are you applying (multiple answers possible)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78" w:name="__Fieldmark__1031_1537164389"/>
            <w:bookmarkStart w:id="79" w:name="__Fieldmark__1031_1537164389"/>
            <w:bookmarkEnd w:id="79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 university scholarship (specify)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0" w:name="__Fieldmark__1054_1537164389"/>
            <w:bookmarkStart w:id="81" w:name="__Fieldmark__1054_1537164389"/>
            <w:bookmarkEnd w:id="81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  <w:tab/>
              <w:t xml:space="preserve">Other (specify)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instrText xml:space="preserve"> FORMTEXT </w:instrTex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separate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GB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szCs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n-GB" w:eastAsia="ko-KR"/>
        </w:rPr>
      </w:pPr>
      <w:r>
        <w:rPr>
          <w:rFonts w:cs="Calibri" w:cstheme="minorHAnsi" w:ascii="Calibri" w:hAnsi="Calibri"/>
          <w:lang w:val="en-GB" w:eastAsia="ko-KR"/>
        </w:rPr>
      </w:r>
    </w:p>
    <w:tbl>
      <w:tblPr>
        <w:tblStyle w:val="TableGrid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8"/>
      </w:tblGrid>
      <w:tr>
        <w:trPr/>
        <w:tc>
          <w:tcPr>
            <w:tcW w:w="10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CHECKLI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Please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eastAsia="ko-KR" w:bidi="ar-SA"/>
              </w:rPr>
              <w:t>submit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 the following scanned documents to Nuffic Neso Korea (</w:t>
            </w:r>
            <w:hyperlink r:id="rId2"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bidi="ar-SA"/>
                </w:rPr>
                <w:t>ots@neso</w:t>
              </w:r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eastAsia="ko-KR" w:bidi="ar-SA"/>
                </w:rPr>
                <w:t>k</w:t>
              </w:r>
              <w:r>
                <w:rPr>
                  <w:rStyle w:val="InternetLink"/>
                  <w:rFonts w:eastAsia="맑은 고딕" w:cs="Calibri" w:ascii="Calibri" w:hAnsi="Calibri" w:asciiTheme="minorHAnsi" w:cstheme="minorHAnsi" w:hAnsiTheme="minorHAnsi"/>
                  <w:i/>
                  <w:color w:val="auto"/>
                  <w:kern w:val="0"/>
                  <w:sz w:val="22"/>
                  <w:szCs w:val="22"/>
                  <w:lang w:val="en-GB" w:bidi="ar-SA"/>
                </w:rPr>
                <w:t>orea.org</w:t>
              </w:r>
            </w:hyperlink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 xml:space="preserve">)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u w:val="single"/>
                <w:lang w:val="en-GB" w:bidi="ar-SA"/>
              </w:rPr>
              <w:t>before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u w:val="single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eastAsia="ko-KR" w:bidi="ar-SA"/>
              </w:rPr>
              <w:t>the deadline of each sponsor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2"/>
                <w:szCs w:val="22"/>
                <w:lang w:val="en-GB" w:bidi="ar-SA"/>
              </w:rPr>
              <w:t>. Incomplete forms and packages will not be taken into account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2" w:name="__Fieldmark__1231_1537164389"/>
            <w:bookmarkStart w:id="83" w:name="__Fieldmark__1231_1537164389"/>
            <w:bookmarkEnd w:id="83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mplete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d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Orange Tulip 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cholarship application for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ind w:left="700" w:hanging="70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4" w:name="__Fieldmark__1242_1537164389"/>
            <w:bookmarkStart w:id="85" w:name="__Fieldmark__1242_1537164389"/>
            <w:bookmarkEnd w:id="85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P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roof that you have started the admission procedure at a Dutch institution, e.g. electronic application form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or confirmation e-mail by Dutch institutio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6" w:name="__Fieldmark__1252_1537164389"/>
            <w:bookmarkStart w:id="87" w:name="__Fieldmark__1252_1537164389"/>
            <w:bookmarkEnd w:id="87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py of your acceptance letter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of Dutch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>institution (if already received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separate"/>
            </w:r>
            <w:bookmarkStart w:id="88" w:name="__Fieldmark__1263_1537164389"/>
            <w:bookmarkStart w:id="89" w:name="__Fieldmark__1263_1537164389"/>
            <w:bookmarkEnd w:id="89"/>
            <w:r>
              <w:rPr>
                <w:rFonts w:eastAsia="맑은 고딕" w:cs="Times New Roman" w:ascii="Calibri" w:hAnsi="Calibri"/>
                <w:kern w:val="0"/>
                <w:sz w:val="20"/>
                <w:lang w:bidi="ar-SA"/>
              </w:rPr>
            </w:r>
            <w:r>
              <w:rPr>
                <w:sz w:val="20"/>
                <w:kern w:val="0"/>
                <w:rFonts w:eastAsia="맑은 고딕" w:cs="Times New Roman" w:ascii="Calibri" w:hAnsi="Calibri"/>
                <w:lang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opy of your admission documents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0" w:name="__Fieldmark__1272_1537164389"/>
            <w:bookmarkStart w:id="91" w:name="__Fieldmark__1272_1537164389"/>
            <w:bookmarkEnd w:id="9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your original academic degree(s) in the original language (with official English transla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2" w:name="__Fieldmark__1284_1537164389"/>
            <w:bookmarkStart w:id="93" w:name="__Fieldmark__1284_1537164389"/>
            <w:bookmarkEnd w:id="9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your transcript(s) in the original language (with official English transla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4" w:name="__Fieldmark__1298_1537164389"/>
            <w:bookmarkStart w:id="95" w:name="__Fieldmark__1298_1537164389"/>
            <w:bookmarkEnd w:id="9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>Certified copy of the report providing the official TOEFL or IELTS score (academic vers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6" w:name="__Fieldmark__1307_1537164389"/>
            <w:bookmarkStart w:id="97" w:name="__Fieldmark__1307_1537164389"/>
            <w:bookmarkEnd w:id="97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  <w:tab/>
              <w:t xml:space="preserve">Certified copy of the report providing the official GRE and/or GMAT score 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>if applicab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98" w:name="__Fieldmark__1316_1537164389"/>
            <w:bookmarkStart w:id="99" w:name="__Fieldmark__1316_1537164389"/>
            <w:bookmarkEnd w:id="99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Curriculum vitae in Englis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0" w:name="__Fieldmark__1324_1537164389"/>
            <w:bookmarkStart w:id="101" w:name="__Fieldmark__1324_1537164389"/>
            <w:bookmarkEnd w:id="101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Motivation letter in English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(upon request of your eligible Dutch institu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2" w:name="__Fieldmark__1334_1537164389"/>
            <w:bookmarkStart w:id="103" w:name="__Fieldmark__1334_1537164389"/>
            <w:bookmarkEnd w:id="103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>Recommendation letter(s) in English</w:t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eastAsia="ko-KR" w:bidi="ar-SA"/>
              </w:rPr>
              <w:t xml:space="preserve"> (upon request of your eligible Dutch institution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separate"/>
            </w:r>
            <w:bookmarkStart w:id="104" w:name="__Fieldmark__1344_1537164389"/>
            <w:bookmarkStart w:id="105" w:name="__Fieldmark__1344_1537164389"/>
            <w:bookmarkEnd w:id="105"/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</w:r>
            <w:r>
              <w:rPr>
                <w:sz w:val="20"/>
                <w:kern w:val="0"/>
                <w:rFonts w:eastAsia="맑은 고딕" w:cs="Calibri" w:ascii="Calibri" w:hAnsi="Calibri"/>
                <w:lang w:val="en-GB" w:bidi="ar-SA"/>
              </w:rPr>
              <w:fldChar w:fldCharType="end"/>
            </w: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ab/>
              <w:t xml:space="preserve">Photocopy of the page (or pages) of your passport that give your name, date of birth, place of birth </w:t>
              <w:tab/>
              <w:tab/>
              <w:tab/>
              <w:t>and the passport expiry dat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 w:eastAsia="ko-KR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eastAsia="ko-K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kern w:val="0"/>
                <w:sz w:val="20"/>
                <w:lang w:val="en-GB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PLEASE NOTE THAT EACH ORANGE TULIP SCHOLARSHIP SPONSOR MAY REQUIRE ADDITIONAL DOCUMENTATION. PLEASE READ CAREFULLY THE INFORMATION ON THE NUFFIC NESO KOREA – ORANGE TULIP SCHOLARSHIP WEB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 xml:space="preserve"> 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bidi="ar-SA"/>
              </w:rPr>
              <w:t>PAGE</w:t>
            </w:r>
            <w:r>
              <w:rPr>
                <w:rFonts w:eastAsia="맑은 고딕" w:cs="Calibri" w:ascii="Calibri" w:hAnsi="Calibri" w:asciiTheme="minorHAnsi" w:cstheme="minorHAnsi" w:hAnsiTheme="minorHAnsi"/>
                <w:b/>
                <w:kern w:val="0"/>
                <w:sz w:val="20"/>
                <w:lang w:val="en-GB" w:eastAsia="ko-KR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lang w:val="en-GB"/>
              </w:rPr>
            </w:pPr>
            <w:r>
              <w:rPr>
                <w:rFonts w:eastAsia="맑은 고딕" w:cs="Calibri" w:cstheme="minorHAnsi" w:ascii="Calibri" w:hAnsi="Calibri"/>
                <w:kern w:val="0"/>
                <w:sz w:val="20"/>
                <w:lang w:val="en-GB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szCs w:val="20"/>
                <w:lang w:val="en-GB" w:eastAsia="ko-KR"/>
              </w:rPr>
            </w:pP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All data will be treated strictly confidential by Nuffic Neso Korea and the selected Dutch higher education institutions, solely for the purpose of the 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‘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>Orange Tulip Scholarshi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eastAsia="ko-KR" w:bidi="ar-SA"/>
              </w:rPr>
              <w:t>p’</w:t>
            </w:r>
            <w:r>
              <w:rPr>
                <w:rFonts w:eastAsia="맑은 고딕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GB" w:bidi="ar-SA"/>
              </w:rPr>
              <w:t xml:space="preserve"> application.</w:t>
            </w:r>
          </w:p>
        </w:tc>
      </w:tr>
    </w:tbl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eastAsia="SimSun" w:ascii="Calibri" w:hAnsi="Calibri"/>
          <w:lang w:val="en-GB"/>
        </w:rPr>
        <w:t xml:space="preserve">I herewith apply for the Orange Tulip Scholarship and declare that I have completed this form to the best of my knowledge. I declare that I have carefully taken notice of the rules </w:t>
      </w:r>
      <w:r>
        <w:rPr>
          <w:rFonts w:ascii="Calibri" w:hAnsi="Calibri"/>
          <w:lang w:val="en-GB" w:eastAsia="ko-KR"/>
        </w:rPr>
        <w:t>and</w:t>
      </w:r>
      <w:r>
        <w:rPr>
          <w:rFonts w:eastAsia="SimSun" w:ascii="Calibri" w:hAnsi="Calibri"/>
          <w:lang w:val="en-GB"/>
        </w:rPr>
        <w:t xml:space="preserve"> regulations of the Orange Tulip Scholarship Programme and that if I will be awarded the Scholarship, I will respect all conditions stated therein. </w:t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ind w:left="4252" w:hanging="0"/>
        <w:rPr>
          <w:rFonts w:ascii="Calibri" w:hAnsi="Calibri" w:eastAsia="SimSun"/>
          <w:lang w:val="en-GB"/>
        </w:rPr>
      </w:pPr>
      <w:r>
        <w:rPr>
          <w:rFonts w:eastAsia="SimSun" w:ascii="Calibri" w:hAnsi="Calibri"/>
          <w:lang w:val="en-GB"/>
        </w:rPr>
        <w:t>Date:………………………………………………….. Place: ………………………………………………</w:t>
      </w:r>
    </w:p>
    <w:p>
      <w:pPr>
        <w:pStyle w:val="Normal"/>
        <w:ind w:left="4252" w:hanging="0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</w:r>
    </w:p>
    <w:p>
      <w:pPr>
        <w:pStyle w:val="Normal"/>
        <w:ind w:left="4252" w:hanging="0"/>
        <w:rPr>
          <w:rFonts w:ascii="Calibri" w:hAnsi="Calibri"/>
          <w:lang w:val="en-GB" w:eastAsia="ko-KR"/>
        </w:rPr>
      </w:pPr>
      <w:r>
        <w:rPr>
          <w:rFonts w:ascii="Calibri" w:hAnsi="Calibri"/>
          <w:lang w:val="en-GB" w:eastAsia="ko-KR"/>
        </w:rPr>
        <w:t>A</w:t>
      </w:r>
      <w:r>
        <w:rPr>
          <w:rFonts w:eastAsia="SimSun" w:ascii="Calibri" w:hAnsi="Calibri"/>
          <w:lang w:val="en-GB"/>
        </w:rPr>
        <w:t xml:space="preserve">pplicant:…………………………………………………………………………..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864" w:right="890" w:gutter="0" w:header="709" w:top="1417" w:footer="709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  <w:rFonts w:cs="Arial"/>
        <w:sz w:val="16"/>
        <w:szCs w:val="16"/>
        <w:lang w:eastAsia="ko-KR"/>
      </w:rPr>
    </w:pPr>
    <w:r>
      <w:rPr>
        <w:rStyle w:val="Pagenumber"/>
        <w:sz w:val="16"/>
        <w:szCs w:val="16"/>
      </w:rPr>
      <w:t xml:space="preserve">Nuffic Neso </w:t>
    </w:r>
    <w:r>
      <w:rPr>
        <w:rStyle w:val="Pagenumber"/>
        <w:rFonts w:cs="Arial"/>
        <w:sz w:val="16"/>
        <w:szCs w:val="16"/>
        <w:lang w:eastAsia="ko-KR"/>
      </w:rPr>
      <w:t>Korea</w:t>
      <w:tab/>
      <w:t xml:space="preserve">web: </w:t>
    </w:r>
    <w:r>
      <w:rPr>
        <w:sz w:val="16"/>
        <w:szCs w:val="16"/>
      </w:rPr>
      <w:t>www.neso</w:t>
    </w:r>
    <w:r>
      <w:rPr>
        <w:sz w:val="16"/>
        <w:szCs w:val="16"/>
        <w:lang w:eastAsia="ko-KR"/>
      </w:rPr>
      <w:t>korea</w:t>
    </w:r>
    <w:r>
      <w:rPr>
        <w:sz w:val="16"/>
        <w:szCs w:val="16"/>
      </w:rPr>
      <w:t>.</w:t>
    </w:r>
    <w:r>
      <w:rPr>
        <w:sz w:val="16"/>
        <w:szCs w:val="16"/>
        <w:lang w:eastAsia="ko-KR"/>
      </w:rPr>
      <w:t>org</w:t>
      <w:tab/>
      <w:t>e-mail: ots@nesokorea.org</w:t>
    </w:r>
  </w:p>
  <w:p>
    <w:pPr>
      <w:pStyle w:val="Footer"/>
      <w:jc w:val="center"/>
      <w:rPr>
        <w:rFonts w:eastAsia="Gulim" w:cs="Arial"/>
        <w:sz w:val="16"/>
        <w:szCs w:val="16"/>
        <w:lang w:val="es-MX" w:eastAsia="ko-KR"/>
      </w:rPr>
    </w:pPr>
    <w:r>
      <w:rPr>
        <w:rFonts w:eastAsia="Gulim" w:cs="Arial"/>
        <w:sz w:val="16"/>
        <w:szCs w:val="16"/>
        <w:lang w:val="es-MX" w:eastAsia="ko-KR"/>
      </w:rPr>
      <w:t>10th Floor Jeongdong Building, 21-15 Jeongdong-gil, Jung-gu, Seoul (100-784)</w:t>
    </w:r>
    <w:r>
      <w:rPr>
        <w:rStyle w:val="Pagenumber"/>
        <w:sz w:val="16"/>
        <w:szCs w:val="16"/>
      </w:rPr>
      <w:t xml:space="preserve">, tel. </w:t>
    </w:r>
    <w:r>
      <w:rPr>
        <w:rStyle w:val="Pagenumber"/>
        <w:sz w:val="16"/>
        <w:szCs w:val="16"/>
        <w:lang w:eastAsia="ko-KR"/>
      </w:rPr>
      <w:t>+82-</w:t>
    </w:r>
    <w:r>
      <w:rPr>
        <w:rStyle w:val="Pagenumber"/>
        <w:sz w:val="16"/>
        <w:szCs w:val="16"/>
        <w:lang w:val="es-ES"/>
      </w:rPr>
      <w:t>(</w:t>
    </w:r>
    <w:r>
      <w:rPr>
        <w:rStyle w:val="Pagenumber"/>
        <w:sz w:val="16"/>
        <w:szCs w:val="16"/>
        <w:lang w:val="es-ES" w:eastAsia="ko-KR"/>
      </w:rPr>
      <w:t>0)2</w:t>
    </w:r>
    <w:r>
      <w:rPr>
        <w:rStyle w:val="Pagenumber"/>
        <w:sz w:val="16"/>
        <w:szCs w:val="16"/>
        <w:lang w:val="es-ES"/>
      </w:rPr>
      <w:t xml:space="preserve"> </w:t>
    </w:r>
    <w:r>
      <w:rPr>
        <w:rStyle w:val="Pagenumber"/>
        <w:sz w:val="16"/>
        <w:szCs w:val="16"/>
        <w:lang w:val="es-ES" w:eastAsia="ko-KR"/>
      </w:rPr>
      <w:t>735</w:t>
    </w:r>
    <w:r>
      <w:rPr>
        <w:rStyle w:val="Pagenumber"/>
        <w:sz w:val="16"/>
        <w:szCs w:val="16"/>
        <w:lang w:val="es-ES"/>
      </w:rPr>
      <w:t>-</w:t>
    </w:r>
    <w:r>
      <w:rPr>
        <w:rStyle w:val="Pagenumber"/>
        <w:sz w:val="16"/>
        <w:szCs w:val="16"/>
        <w:lang w:val="es-ES" w:eastAsia="ko-KR"/>
      </w:rPr>
      <w:t xml:space="preserve">7673  fax. </w:t>
    </w:r>
    <w:r>
      <w:rPr>
        <w:rStyle w:val="Pagenumber"/>
        <w:sz w:val="16"/>
        <w:szCs w:val="16"/>
        <w:lang w:eastAsia="ko-KR"/>
      </w:rPr>
      <w:t>+82-</w:t>
    </w:r>
    <w:r>
      <w:rPr>
        <w:rStyle w:val="Pagenumber"/>
        <w:sz w:val="16"/>
        <w:szCs w:val="16"/>
        <w:lang w:val="es-ES"/>
      </w:rPr>
      <w:t>(</w:t>
    </w:r>
    <w:r>
      <w:rPr>
        <w:rStyle w:val="Pagenumber"/>
        <w:sz w:val="16"/>
        <w:szCs w:val="16"/>
        <w:lang w:val="es-ES" w:eastAsia="ko-KR"/>
      </w:rPr>
      <w:t>0)2</w:t>
    </w:r>
    <w:r>
      <w:rPr>
        <w:rStyle w:val="Pagenumber"/>
        <w:sz w:val="16"/>
        <w:szCs w:val="16"/>
        <w:lang w:val="es-ES"/>
      </w:rPr>
      <w:t xml:space="preserve"> </w:t>
    </w:r>
    <w:r>
      <w:rPr>
        <w:rStyle w:val="Pagenumber"/>
        <w:sz w:val="16"/>
        <w:szCs w:val="16"/>
        <w:lang w:val="es-ES" w:eastAsia="ko-KR"/>
      </w:rPr>
      <w:t>735</w:t>
    </w:r>
    <w:r>
      <w:rPr>
        <w:rStyle w:val="Pagenumber"/>
        <w:sz w:val="16"/>
        <w:szCs w:val="16"/>
        <w:lang w:val="es-ES"/>
      </w:rPr>
      <w:t>-</w:t>
    </w:r>
    <w:r>
      <w:rPr>
        <w:rStyle w:val="Pagenumber"/>
        <w:sz w:val="16"/>
        <w:szCs w:val="16"/>
        <w:lang w:val="es-ES" w:eastAsia="ko-KR"/>
      </w:rPr>
      <w:t>767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include a copy of your TOEFL, IELTS or CIE diploma, if applicable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ease include your </w:t>
      </w:r>
      <w:r>
        <w:rPr>
          <w:lang w:eastAsia="ko-KR"/>
        </w:rPr>
        <w:t xml:space="preserve">English </w:t>
      </w:r>
      <w:r>
        <w:rPr/>
        <w:t>curriculum vitae</w:t>
      </w:r>
    </w:p>
  </w:footnote>
  <w:footnote w:id="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ease include a copy of all </w:t>
      </w:r>
      <w:r>
        <w:rPr>
          <w:lang w:eastAsia="ko-KR"/>
        </w:rPr>
        <w:t xml:space="preserve">admission </w:t>
      </w:r>
      <w:r>
        <w:rPr/>
        <w:t>documents sent to the Dutch higher education institution</w:t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include a copy of your acceptance letter from the Dutch higher education institu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 wp14:anchorId="22C081A5">
              <wp:simplePos x="0" y="0"/>
              <wp:positionH relativeFrom="column">
                <wp:posOffset>-594360</wp:posOffset>
              </wp:positionH>
              <wp:positionV relativeFrom="paragraph">
                <wp:posOffset>-457200</wp:posOffset>
              </wp:positionV>
              <wp:extent cx="411480" cy="10058400"/>
              <wp:effectExtent l="0" t="0" r="0" b="0"/>
              <wp:wrapNone/>
              <wp:docPr id="1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" cy="10058400"/>
                      </a:xfrm>
                      <a:prstGeom prst="rect">
                        <a:avLst/>
                      </a:prstGeom>
                      <a:solidFill>
                        <a:srgbClr val="ff99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path="m0,0l-2147483645,0l-2147483645,-2147483646l0,-2147483646xe" fillcolor="#ff9933" stroked="f" o:allowincell="f" style="position:absolute;margin-left:-46.8pt;margin-top:-36pt;width:32.35pt;height:791.95pt;mso-wrap-style:none;v-text-anchor:middle" wp14:anchorId="22C081A5">
              <v:fill o:detectmouseclick="t" type="solid" color2="#0066cc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1994535" cy="47498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9453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formatting="1" w:cryptProviderType="rsaAES" w:cryptAlgorithmClass="hash" w:cryptAlgorithmType="typeAny" w:cryptAlgorithmSid="" w:cryptSpinCount="0" w:hash="" w:salt=""/>
  <w:themeFontLang w:val="es-MX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맑은 고딕" w:cs="Times New Roman" w:eastAsiaTheme="minorEastAsia"/>
        <w:lang w:val="es-MX" w:eastAsia="es-MX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6a00ce"/>
    <w:pPr>
      <w:widowControl/>
      <w:bidi w:val="0"/>
      <w:spacing w:before="0" w:after="0"/>
      <w:jc w:val="left"/>
    </w:pPr>
    <w:rPr>
      <w:rFonts w:ascii="Arial" w:hAnsi="Arial" w:eastAsia="맑은 고딕" w:cs="Times New Roman" w:eastAsiaTheme="minorEastAsia"/>
      <w:color w:val="auto"/>
      <w:kern w:val="0"/>
      <w:sz w:val="20"/>
      <w:szCs w:val="24"/>
      <w:lang w:val="en-U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sid w:val="003e4ac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134a12"/>
    <w:rPr/>
  </w:style>
  <w:style w:type="character" w:styleId="InternetLink">
    <w:name w:val="Hyperlink"/>
    <w:basedOn w:val="DefaultParagraphFont"/>
    <w:rsid w:val="00e82995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021ff7"/>
    <w:rPr>
      <w:rFonts w:ascii="Tahoma" w:hAnsi="Tahoma" w:cs="Tahoma"/>
      <w:sz w:val="16"/>
      <w:szCs w:val="16"/>
      <w:lang w:val="en-U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d93fd5"/>
    <w:rPr>
      <w:color w:val="80808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rsid w:val="003e4ac2"/>
    <w:pPr/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34a12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134a12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link w:val="BalloonTextChar"/>
    <w:qFormat/>
    <w:rsid w:val="00021ff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96ce4"/>
    <w:pPr>
      <w:ind w:left="80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a00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s@nesokore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823907-6E96-4708-ADE5-633DC5FDC3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989</Words>
  <Characters>5638</Characters>
  <CharactersWithSpaces>6614</CharactersWithSpaces>
  <Paragraphs>13</Paragraphs>
  <Company>Neso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2:40:00Z</dcterms:created>
  <dc:creator>Sander</dc:creator>
  <dc:description/>
  <dc:language>en-US</dc:language>
  <cp:lastModifiedBy>Jungyoon Yang</cp:lastModifiedBy>
  <cp:lastPrinted>2011-01-13T06:25:00Z</cp:lastPrinted>
  <dcterms:modified xsi:type="dcterms:W3CDTF">2020-11-02T02:40:00Z</dcterms:modified>
  <cp:revision>2</cp:revision>
  <dc:subject/>
  <dc:title>TU Delft – Faculty of Applied Sci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