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44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/>
        </w:rPr>
        <w:t xml:space="preserve">Orange Tulip Scholarship </w:t>
      </w: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 w:eastAsia="ko-KR"/>
        </w:rPr>
        <w:t>Korea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cademic year 2020 – 2021</w:t>
      </w:r>
      <w:bookmarkStart w:id="0" w:name="_GoBack"/>
      <w:bookmarkEnd w:id="0"/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/>
        </w:rPr>
      </w:pPr>
      <w:r>
        <w:rPr>
          <w:rFonts w:cs="Calibri" w:cstheme="minorHAnsi" w:ascii="Calibri" w:hAnsi="Calibri"/>
          <w:sz w:val="32"/>
          <w:szCs w:val="32"/>
          <w:lang w:val="en-GB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pplication form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ind w:right="150" w:hanging="0"/>
        <w:jc w:val="both"/>
        <w:rPr>
          <w:rFonts w:ascii="Calibri" w:hAnsi="Calibri"/>
          <w:sz w:val="18"/>
          <w:szCs w:val="18"/>
          <w:lang w:val="en-GB"/>
        </w:rPr>
      </w:pPr>
      <w:r>
        <w:rPr>
          <w:rFonts w:ascii="Calibri" w:hAnsi="Calibri"/>
          <w:sz w:val="18"/>
          <w:szCs w:val="18"/>
          <w:lang w:val="en-GB"/>
        </w:rPr>
        <w:t>The</w:t>
      </w:r>
      <w:r>
        <w:rPr>
          <w:rFonts w:ascii="Calibri" w:hAnsi="Calibri"/>
          <w:sz w:val="18"/>
          <w:szCs w:val="18"/>
          <w:lang w:val="en-GB" w:eastAsia="ko-KR"/>
        </w:rPr>
        <w:t xml:space="preserve"> Orange Tulip Scholarship </w:t>
      </w:r>
      <w:r>
        <w:rPr>
          <w:rFonts w:ascii="Calibri" w:hAnsi="Calibri"/>
          <w:sz w:val="18"/>
          <w:szCs w:val="18"/>
          <w:lang w:val="en-GB"/>
        </w:rPr>
        <w:t xml:space="preserve">programme is </w:t>
      </w:r>
      <w:r>
        <w:rPr>
          <w:rFonts w:ascii="Calibri" w:hAnsi="Calibri"/>
          <w:sz w:val="18"/>
          <w:szCs w:val="18"/>
          <w:lang w:val="en-GB" w:eastAsia="ko-KR"/>
        </w:rPr>
        <w:t xml:space="preserve">sponsored by Dutch higher education institutions and is </w:t>
      </w:r>
      <w:r>
        <w:rPr>
          <w:rFonts w:ascii="Calibri" w:hAnsi="Calibri"/>
          <w:sz w:val="18"/>
          <w:szCs w:val="18"/>
          <w:lang w:val="en-GB"/>
        </w:rPr>
        <w:t xml:space="preserve">aimed at talented </w:t>
      </w:r>
      <w:r>
        <w:rPr>
          <w:rFonts w:ascii="Calibri" w:hAnsi="Calibri"/>
          <w:sz w:val="18"/>
          <w:szCs w:val="18"/>
          <w:lang w:val="en-GB" w:eastAsia="ko-KR"/>
        </w:rPr>
        <w:t>Korean</w:t>
      </w:r>
      <w:r>
        <w:rPr>
          <w:rFonts w:ascii="Calibri" w:hAnsi="Calibri"/>
          <w:sz w:val="18"/>
          <w:szCs w:val="18"/>
          <w:lang w:val="en-GB"/>
        </w:rPr>
        <w:t xml:space="preserve"> students who wish to follow a </w:t>
      </w:r>
      <w:r>
        <w:rPr>
          <w:rFonts w:ascii="Calibri" w:hAnsi="Calibri"/>
          <w:sz w:val="18"/>
          <w:szCs w:val="18"/>
          <w:lang w:val="en-GB" w:eastAsia="ko-KR"/>
        </w:rPr>
        <w:t>study</w:t>
      </w:r>
      <w:r>
        <w:rPr>
          <w:rFonts w:ascii="Calibri" w:hAnsi="Calibri"/>
          <w:sz w:val="18"/>
          <w:szCs w:val="18"/>
          <w:lang w:val="en-GB"/>
        </w:rPr>
        <w:t xml:space="preserve"> programme and obtain a degree at a participating Dutch </w:t>
      </w:r>
      <w:r>
        <w:rPr>
          <w:rFonts w:ascii="Calibri" w:hAnsi="Calibri"/>
          <w:sz w:val="18"/>
          <w:szCs w:val="18"/>
          <w:lang w:val="en-GB" w:eastAsia="ko-KR"/>
        </w:rPr>
        <w:t>University, University of Applied Sciences or Institute for International Education</w:t>
      </w:r>
      <w:r>
        <w:rPr>
          <w:rFonts w:ascii="Calibri" w:hAnsi="Calibri"/>
          <w:sz w:val="18"/>
          <w:szCs w:val="18"/>
          <w:lang w:val="en-GB"/>
        </w:rPr>
        <w:t xml:space="preserve">. The </w:t>
      </w:r>
      <w:r>
        <w:rPr>
          <w:rFonts w:ascii="Calibri" w:hAnsi="Calibri"/>
          <w:sz w:val="18"/>
          <w:szCs w:val="18"/>
          <w:lang w:val="en-GB" w:eastAsia="ko-KR"/>
        </w:rPr>
        <w:t xml:space="preserve">Orange Tulip Scholarship programme </w:t>
      </w:r>
      <w:r>
        <w:rPr>
          <w:rFonts w:ascii="Calibri" w:hAnsi="Calibri"/>
          <w:sz w:val="18"/>
          <w:szCs w:val="18"/>
          <w:lang w:val="en-GB"/>
        </w:rPr>
        <w:t>creat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opportunities for</w:t>
      </w:r>
      <w:r>
        <w:rPr>
          <w:rFonts w:ascii="Calibri" w:hAnsi="Calibri"/>
          <w:sz w:val="18"/>
          <w:szCs w:val="18"/>
          <w:lang w:val="en-GB" w:eastAsia="ko-KR"/>
        </w:rPr>
        <w:t xml:space="preserve"> high calibre</w:t>
      </w:r>
      <w:r>
        <w:rPr>
          <w:rFonts w:ascii="Calibri" w:hAnsi="Calibri"/>
          <w:sz w:val="18"/>
          <w:szCs w:val="18"/>
          <w:lang w:val="en-GB"/>
        </w:rPr>
        <w:t xml:space="preserve"> students to study in the Netherlands and mak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Dutch higher education more accessible. </w:t>
      </w:r>
      <w:r>
        <w:rPr>
          <w:rFonts w:ascii="Calibri" w:hAnsi="Calibri"/>
          <w:sz w:val="18"/>
          <w:szCs w:val="18"/>
          <w:lang w:val="en-GB" w:eastAsia="ko-KR"/>
        </w:rPr>
        <w:t>Nuffic</w:t>
      </w:r>
      <w:r>
        <w:rPr>
          <w:rFonts w:ascii="Calibri" w:hAnsi="Calibri"/>
          <w:sz w:val="18"/>
          <w:szCs w:val="18"/>
          <w:lang w:val="en-GB"/>
        </w:rPr>
        <w:t xml:space="preserve"> Neso </w:t>
      </w:r>
      <w:r>
        <w:rPr>
          <w:rFonts w:ascii="Calibri" w:hAnsi="Calibri"/>
          <w:sz w:val="18"/>
          <w:szCs w:val="18"/>
          <w:lang w:val="en-GB" w:eastAsia="ko-KR"/>
        </w:rPr>
        <w:t>Korea</w:t>
      </w:r>
      <w:r>
        <w:rPr>
          <w:rFonts w:ascii="Calibri" w:hAnsi="Calibri"/>
          <w:sz w:val="18"/>
          <w:szCs w:val="18"/>
          <w:lang w:val="en-GB"/>
        </w:rPr>
        <w:t xml:space="preserve"> collaborates closely with Dutch institutions.</w:t>
      </w:r>
    </w:p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PERSONAL DAT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Full nam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ddress:</w:t>
              <w:tab/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-mail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Telephon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home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: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bile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Birth dat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/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/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ab/>
              <w:t xml:space="preserve">            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         Gend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" w:name="__Fieldmark__185_2335040399"/>
            <w:bookmarkStart w:id="2" w:name="__Fieldmark__185_2335040399"/>
            <w:bookmarkEnd w:id="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ma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" w:name="__Fieldmark__191_2335040399"/>
            <w:bookmarkStart w:id="4" w:name="__Fieldmark__191_2335040399"/>
            <w:bookmarkEnd w:id="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ema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Birth plac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city, country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  <w:tab/>
              <w:tab/>
              <w:t xml:space="preserve">Nationality: </w:t>
            </w:r>
            <w:r>
              <w:fldChar w:fldCharType="begin">
                <w:ffData>
                  <w:name w:val="Bookmar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ACADEMIC BACKGROUN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ame of the university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or high school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rom which you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st recentl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uated (or from which you will graduate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Level of degree obtained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" w:name="__Fieldmark__288_2335040399"/>
            <w:bookmarkStart w:id="6" w:name="__Fieldmark__288_2335040399"/>
            <w:bookmarkEnd w:id="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igh Schoo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7" w:name="__Fieldmark__294_2335040399"/>
            <w:bookmarkStart w:id="8" w:name="__Fieldmark__294_2335040399"/>
            <w:bookmarkEnd w:id="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Bachelo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" w:name="__Fieldmark__301_2335040399"/>
            <w:bookmarkStart w:id="10" w:name="__Fieldmark__301_2335040399"/>
            <w:bookmarkEnd w:id="1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M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1" w:name="__Fieldmark__306_2335040399"/>
            <w:bookmarkStart w:id="12" w:name="__Fieldmark__306_2335040399"/>
            <w:bookmarkEnd w:id="1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Ph.D.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3" w:name="__Fieldmark__314_2335040399"/>
            <w:bookmarkStart w:id="14" w:name="__Fieldmark__314_2335040399"/>
            <w:bookmarkEnd w:id="1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Oth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Month &amp; year of graduation:</w:t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d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mm/yea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e point average:</w:t>
              <w:tab/>
              <w:tab/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(out of 4.0, 4.3 or 4.5)</w:t>
            </w:r>
          </w:p>
          <w:p>
            <w:pPr>
              <w:pStyle w:val="Normal"/>
              <w:widowControl/>
              <w:spacing w:before="0" w:after="0"/>
              <w:ind w:firstLine="28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/100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18"/>
                <w:szCs w:val="18"/>
                <w:lang w:val="en-GB" w:eastAsia="ko-KR" w:bidi="ar-SA"/>
              </w:rPr>
              <w:t>for high school gra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skill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peak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5" w:name="__Fieldmark__386_2335040399"/>
            <w:bookmarkStart w:id="16" w:name="__Fieldmark__386_2335040399"/>
            <w:bookmarkEnd w:id="1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7" w:name="__Fieldmark__393_2335040399"/>
            <w:bookmarkStart w:id="18" w:name="__Fieldmark__393_2335040399"/>
            <w:bookmarkEnd w:id="1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9" w:name="__Fieldmark__399_2335040399"/>
            <w:bookmarkStart w:id="20" w:name="__Fieldmark__399_2335040399"/>
            <w:bookmarkEnd w:id="2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1" w:name="__Fieldmark__405_2335040399"/>
            <w:bookmarkStart w:id="22" w:name="__Fieldmark__405_2335040399"/>
            <w:bookmarkEnd w:id="2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Listen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23" w:name="__Fieldmark__411_2335040399"/>
            <w:bookmarkStart w:id="24" w:name="__Fieldmark__411_2335040399"/>
            <w:bookmarkEnd w:id="2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5" w:name="__Fieldmark__416_2335040399"/>
            <w:bookmarkStart w:id="26" w:name="__Fieldmark__416_2335040399"/>
            <w:bookmarkEnd w:id="2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7" w:name="__Fieldmark__420_2335040399"/>
            <w:bookmarkStart w:id="28" w:name="__Fieldmark__420_2335040399"/>
            <w:bookmarkEnd w:id="2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9" w:name="__Fieldmark__424_2335040399"/>
            <w:bookmarkStart w:id="30" w:name="__Fieldmark__424_2335040399"/>
            <w:bookmarkEnd w:id="3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Writing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31" w:name="__Fieldmark__429_2335040399"/>
            <w:bookmarkStart w:id="32" w:name="__Fieldmark__429_2335040399"/>
            <w:bookmarkEnd w:id="3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3" w:name="__Fieldmark__434_2335040399"/>
            <w:bookmarkStart w:id="34" w:name="__Fieldmark__434_2335040399"/>
            <w:bookmarkEnd w:id="3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5" w:name="__Fieldmark__438_2335040399"/>
            <w:bookmarkStart w:id="36" w:name="__Fieldmark__438_2335040399"/>
            <w:bookmarkEnd w:id="3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7" w:name="__Fieldmark__442_2335040399"/>
            <w:bookmarkStart w:id="38" w:name="__Fieldmark__442_2335040399"/>
            <w:bookmarkEnd w:id="3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Reading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39" w:name="__Fieldmark__447_2335040399"/>
            <w:bookmarkStart w:id="40" w:name="__Fieldmark__447_2335040399"/>
            <w:bookmarkEnd w:id="4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1" w:name="__Fieldmark__452_2335040399"/>
            <w:bookmarkStart w:id="42" w:name="__Fieldmark__452_2335040399"/>
            <w:bookmarkEnd w:id="4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3" w:name="__Fieldmark__456_2335040399"/>
            <w:bookmarkStart w:id="44" w:name="__Fieldmark__456_2335040399"/>
            <w:bookmarkEnd w:id="4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5" w:name="__Fieldmark__460_2335040399"/>
            <w:bookmarkStart w:id="46" w:name="__Fieldmark__460_2335040399"/>
            <w:bookmarkEnd w:id="4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exam taken (choose one):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footnoteReference w:id="2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47" w:name="__Fieldmark__517_2335040399"/>
            <w:bookmarkStart w:id="48" w:name="__Fieldmark__517_2335040399"/>
            <w:bookmarkEnd w:id="48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TOEFL iB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9" w:name="__Fieldmark__524_2335040399"/>
            <w:bookmarkStart w:id="50" w:name="__Fieldmark__524_2335040399"/>
            <w:bookmarkEnd w:id="5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EL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1" w:name="__Fieldmark__530_2335040399"/>
            <w:bookmarkStart w:id="52" w:name="__Fieldmark__530_2335040399"/>
            <w:bookmarkEnd w:id="5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CIE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3" w:name="__Fieldmark__536_2335040399"/>
            <w:bookmarkStart w:id="54" w:name="__Fieldmark__536_2335040399"/>
            <w:bookmarkEnd w:id="5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not taken an exam ye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E test result (if applicable)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GMAT test result (if applicable): </w:t>
              <w:tab/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WORKING EXPERIENCE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footnoteReference w:id="3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Current or last working experien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Company / Organi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ation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Job position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Short job description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Other working experience(s) 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STUDY PROGRAMME IN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THE NETHER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LAND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5" w:name="__Fieldmark__809_2335040399"/>
            <w:bookmarkStart w:id="56" w:name="__Fieldmark__809_2335040399"/>
            <w:bookmarkEnd w:id="56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am currently applying for one of the eligible programmes (please specify below)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4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  <w:r>
              <w:rPr>
                <w:rFonts w:eastAsia="맑은 고딕" w:cs="Calibri" w:ascii="Calibri" w:hAnsi="Calibri" w:asciiTheme="minorHAnsi" w:cstheme="minorHAnsi" w:hAnsiTheme="minorHAnsi"/>
                <w:strike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Name of the study programm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7" w:name="__Fieldmark__824_2335040399"/>
            <w:bookmarkStart w:id="58" w:name="__Fieldmark__824_2335040399"/>
            <w:bookmarkEnd w:id="58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already been accepted by the eligible Dutch institution in one of the eligible study programmes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5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study programme:              </w:t>
              <w:br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Are you applying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for scholarships other than OTS?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9" w:name="__Fieldmark__848_2335040399"/>
            <w:bookmarkStart w:id="60" w:name="__Fieldmark__848_2335040399"/>
            <w:bookmarkEnd w:id="60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1" w:name="__Fieldmark__853_2335040399"/>
            <w:bookmarkStart w:id="62" w:name="__Fieldmark__853_2335040399"/>
            <w:bookmarkEnd w:id="62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Yes  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3" w:name="__Fieldmark__858_2335040399"/>
            <w:bookmarkStart w:id="64" w:name="__Fieldmark__858_2335040399"/>
            <w:bookmarkEnd w:id="64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olland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you apply for Holland Scholarshi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):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5" w:name="__Fieldmark__869_2335040399"/>
            <w:bookmarkStart w:id="66" w:name="__Fieldmark__869_2335040399"/>
            <w:bookmarkEnd w:id="66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Dutch university’s own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th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and scholarship(s) you apply for)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pPr w:bottomFromText="0" w:horzAnchor="margin" w:leftFromText="142" w:rightFromText="142" w:tblpX="0" w:tblpY="160" w:topFromText="0" w:vertAnchor="text"/>
        <w:tblW w:w="10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WHY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DO YOU THINK YOU SHOULD WIN AN ORANGE TULIP SCHOLARSHIP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FINANCING YOUR STUDI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How do you plan to finance your studies at the Dutch higher education institutions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7" w:name="__Fieldmark__963_2335040399"/>
            <w:bookmarkStart w:id="68" w:name="__Fieldmark__963_2335040399"/>
            <w:bookmarkEnd w:id="68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My own savings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69" w:name="__Fieldmark__971_2335040399"/>
            <w:bookmarkStart w:id="70" w:name="__Fieldmark__971_2335040399"/>
            <w:bookmarkEnd w:id="7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  <w:tab/>
              <w:t>Bank credi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1" w:name="__Fieldmark__979_2335040399"/>
            <w:bookmarkStart w:id="72" w:name="__Fieldmark__979_2335040399"/>
            <w:bookmarkEnd w:id="72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Parents or family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3" w:name="__Fieldmark__987_2335040399"/>
            <w:bookmarkStart w:id="74" w:name="__Fieldmark__987_2335040399"/>
            <w:bookmarkEnd w:id="7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Scholarship(s)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5" w:name="__Fieldmark__995_2335040399"/>
            <w:bookmarkStart w:id="76" w:name="__Fieldmark__995_2335040399"/>
            <w:bookmarkEnd w:id="76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Employer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7" w:name="__Fieldmark__1003_2335040399"/>
            <w:bookmarkStart w:id="78" w:name="__Fieldmark__1003_2335040399"/>
            <w:bookmarkEnd w:id="7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For which other scholarships or credits are you applying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9" w:name="__Fieldmark__1027_2335040399"/>
            <w:bookmarkStart w:id="80" w:name="__Fieldmark__1027_2335040399"/>
            <w:bookmarkEnd w:id="80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university scholarship (specify)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1" w:name="__Fieldmark__1050_2335040399"/>
            <w:bookmarkStart w:id="82" w:name="__Fieldmark__1050_2335040399"/>
            <w:bookmarkEnd w:id="82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(specify)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CHECKLI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Pleas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submit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 the following scanned documents to Nuffic Neso Korea (</w:t>
            </w:r>
            <w:hyperlink r:id="rId2"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ts@neso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eastAsia="ko-KR" w:bidi="ar-SA"/>
                </w:rPr>
                <w:t>k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rea.org</w:t>
              </w:r>
            </w:hyperlink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)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bidi="ar-SA"/>
              </w:rPr>
              <w:t>before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the deadline of each sponsor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>. Incomplete forms and packages will not be taken into accoun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3" w:name="__Fieldmark__1225_2335040399"/>
            <w:bookmarkStart w:id="84" w:name="__Fieldmark__1225_2335040399"/>
            <w:bookmarkEnd w:id="84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mplet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Orange Tulip 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cholarship application for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ind w:left="700" w:hanging="70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5" w:name="__Fieldmark__1236_2335040399"/>
            <w:bookmarkStart w:id="86" w:name="__Fieldmark__1236_2335040399"/>
            <w:bookmarkEnd w:id="86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roof that you have started the admission procedure at a Dutch institution, e.g. electronic application form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r confirmation e-mail by Dutch instituti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7" w:name="__Fieldmark__1246_2335040399"/>
            <w:bookmarkStart w:id="88" w:name="__Fieldmark__1246_2335040399"/>
            <w:bookmarkEnd w:id="88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cceptance lett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f Dutch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institution (if already received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9" w:name="__Fieldmark__1257_2335040399"/>
            <w:bookmarkStart w:id="90" w:name="__Fieldmark__1257_2335040399"/>
            <w:bookmarkEnd w:id="90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dmission documen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1" w:name="__Fieldmark__1266_2335040399"/>
            <w:bookmarkStart w:id="92" w:name="__Fieldmark__1266_2335040399"/>
            <w:bookmarkEnd w:id="9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original academic degree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3" w:name="__Fieldmark__1278_2335040399"/>
            <w:bookmarkStart w:id="94" w:name="__Fieldmark__1278_2335040399"/>
            <w:bookmarkEnd w:id="9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transcript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5" w:name="__Fieldmark__1292_2335040399"/>
            <w:bookmarkStart w:id="96" w:name="__Fieldmark__1292_2335040399"/>
            <w:bookmarkEnd w:id="9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the report providing the official TOEFL or IELTS score (academic vers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7" w:name="__Fieldmark__1301_2335040399"/>
            <w:bookmarkStart w:id="98" w:name="__Fieldmark__1301_2335040399"/>
            <w:bookmarkEnd w:id="9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 xml:space="preserve">Certified copy of the report providing the official GRE and/or GMAT scor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if applicab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9" w:name="__Fieldmark__1310_2335040399"/>
            <w:bookmarkStart w:id="100" w:name="__Fieldmark__1310_2335040399"/>
            <w:bookmarkEnd w:id="10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urriculum vitae in Englis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1" w:name="__Fieldmark__1318_2335040399"/>
            <w:bookmarkStart w:id="102" w:name="__Fieldmark__1318_2335040399"/>
            <w:bookmarkEnd w:id="10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Motivation letter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3" w:name="__Fieldmark__1328_2335040399"/>
            <w:bookmarkStart w:id="104" w:name="__Fieldmark__1328_2335040399"/>
            <w:bookmarkEnd w:id="10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Recommendation letter(s)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5" w:name="__Fieldmark__1338_2335040399"/>
            <w:bookmarkStart w:id="106" w:name="__Fieldmark__1338_2335040399"/>
            <w:bookmarkEnd w:id="10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 xml:space="preserve">Photocopy of the page (or pages) of your passport that give your name, date of birth, place of birth </w:t>
              <w:tab/>
              <w:tab/>
              <w:tab/>
              <w:t>and the passport expiry dat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LEASE NOTE THAT EACH ORANGE TULIP SCHOLARSHIP SPONSOR MAY REQUIRE ADDITIONAL DOCUMENTATION. PLEASE READ CAREFULLY THE INFORMATION ON THE NUFFIC NESO KOREA – ORANGE TULIP SCHOLARSHIP WEB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AGE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All data will be treated strictly confidential by Nuffic Neso Korea and the selected Dutch higher education institutions, solely for the purpose of th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‘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Orange Tulip Scholarshi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p’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application.</w:t>
            </w:r>
          </w:p>
        </w:tc>
      </w:tr>
    </w:tbl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eastAsia="SimSun" w:ascii="Calibri" w:hAnsi="Calibri"/>
          <w:lang w:val="en-GB"/>
        </w:rPr>
        <w:t xml:space="preserve">I herewith apply for the Orange Tulip Scholarship and declare that I have completed this form to the best of my knowledge. I declare that I have carefully taken notice of the rules </w:t>
      </w:r>
      <w:r>
        <w:rPr>
          <w:rFonts w:ascii="Calibri" w:hAnsi="Calibri"/>
          <w:lang w:val="en-GB" w:eastAsia="ko-KR"/>
        </w:rPr>
        <w:t>and</w:t>
      </w:r>
      <w:r>
        <w:rPr>
          <w:rFonts w:eastAsia="SimSun" w:ascii="Calibri" w:hAnsi="Calibri"/>
          <w:lang w:val="en-GB"/>
        </w:rPr>
        <w:t xml:space="preserve"> regulations of the Orange Tulip Scholarship Programme and that if I will be awarded the Scholarship, I will respect all conditions stated therein. </w:t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 w:eastAsia="SimSun"/>
          <w:lang w:val="en-GB"/>
        </w:rPr>
      </w:pPr>
      <w:r>
        <w:rPr>
          <w:rFonts w:eastAsia="SimSun" w:ascii="Calibri" w:hAnsi="Calibri"/>
          <w:lang w:val="en-GB"/>
        </w:rPr>
        <w:t>Date:………………………………………………….. Place: ………………………………………………</w:t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  <w:t>A</w:t>
      </w:r>
      <w:r>
        <w:rPr>
          <w:rFonts w:eastAsia="SimSun" w:ascii="Calibri" w:hAnsi="Calibri"/>
          <w:lang w:val="en-GB"/>
        </w:rPr>
        <w:t xml:space="preserve">pplicant:…………………………………………………………………………..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864" w:right="890" w:gutter="0" w:header="709" w:top="1417" w:footer="709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  <w:rFonts w:cs="Arial"/>
        <w:sz w:val="16"/>
        <w:szCs w:val="16"/>
        <w:lang w:eastAsia="ko-KR"/>
      </w:rPr>
    </w:pPr>
    <w:r>
      <w:rPr>
        <w:rStyle w:val="Pagenumber"/>
        <w:sz w:val="16"/>
        <w:szCs w:val="16"/>
      </w:rPr>
      <w:t xml:space="preserve">Nuffic Neso </w:t>
    </w:r>
    <w:r>
      <w:rPr>
        <w:rStyle w:val="Pagenumber"/>
        <w:rFonts w:cs="Arial"/>
        <w:sz w:val="16"/>
        <w:szCs w:val="16"/>
        <w:lang w:eastAsia="ko-KR"/>
      </w:rPr>
      <w:t>Korea</w:t>
      <w:tab/>
      <w:t xml:space="preserve">web: </w:t>
    </w:r>
    <w:r>
      <w:rPr>
        <w:sz w:val="16"/>
        <w:szCs w:val="16"/>
      </w:rPr>
      <w:t>www.neso</w:t>
    </w:r>
    <w:r>
      <w:rPr>
        <w:sz w:val="16"/>
        <w:szCs w:val="16"/>
        <w:lang w:eastAsia="ko-KR"/>
      </w:rPr>
      <w:t>korea</w:t>
    </w:r>
    <w:r>
      <w:rPr>
        <w:sz w:val="16"/>
        <w:szCs w:val="16"/>
      </w:rPr>
      <w:t>.</w:t>
    </w:r>
    <w:r>
      <w:rPr>
        <w:sz w:val="16"/>
        <w:szCs w:val="16"/>
        <w:lang w:eastAsia="ko-KR"/>
      </w:rPr>
      <w:t>org</w:t>
      <w:tab/>
      <w:t>e-mail: ots@nesokorea.org</w:t>
    </w:r>
  </w:p>
  <w:p>
    <w:pPr>
      <w:pStyle w:val="Footer"/>
      <w:jc w:val="center"/>
      <w:rPr>
        <w:rFonts w:eastAsia="굴림" w:cs="Arial"/>
        <w:sz w:val="16"/>
        <w:szCs w:val="16"/>
        <w:lang w:val="es-MX" w:eastAsia="ko-KR"/>
      </w:rPr>
    </w:pPr>
    <w:r>
      <w:rPr>
        <w:rFonts w:eastAsia="굴림" w:cs="Arial"/>
        <w:sz w:val="16"/>
        <w:szCs w:val="16"/>
        <w:lang w:val="es-MX" w:eastAsia="ko-KR"/>
      </w:rPr>
      <w:t>10th Floor Jeongdong Building, 21-15 Jeongdong-gil, Jung-gu, Seoul (100-784)</w:t>
    </w:r>
    <w:r>
      <w:rPr>
        <w:rStyle w:val="Pagenumber"/>
        <w:sz w:val="16"/>
        <w:szCs w:val="16"/>
      </w:rPr>
      <w:t xml:space="preserve">, tel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 xml:space="preserve">7673  fax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>767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TOEFL, IELTS or CIE diploma, if applicable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your </w:t>
      </w:r>
      <w:r>
        <w:rPr>
          <w:lang w:eastAsia="ko-KR"/>
        </w:rPr>
        <w:t xml:space="preserve">English </w:t>
      </w:r>
      <w:r>
        <w:rPr/>
        <w:t>curriculum vitae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a copy of all </w:t>
      </w:r>
      <w:r>
        <w:rPr>
          <w:lang w:eastAsia="ko-KR"/>
        </w:rPr>
        <w:t xml:space="preserve">admission </w:t>
      </w:r>
      <w:r>
        <w:rPr/>
        <w:t>documents sent to the Dutch higher education institution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acceptance letter from the Dutch higher education institu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 wp14:anchorId="22C081A5">
              <wp:simplePos x="0" y="0"/>
              <wp:positionH relativeFrom="column">
                <wp:posOffset>-594360</wp:posOffset>
              </wp:positionH>
              <wp:positionV relativeFrom="paragraph">
                <wp:posOffset>-457200</wp:posOffset>
              </wp:positionV>
              <wp:extent cx="411480" cy="10058400"/>
              <wp:effectExtent l="0" t="0" r="0" b="0"/>
              <wp:wrapNone/>
              <wp:docPr id="1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" cy="10058400"/>
                      </a:xfrm>
                      <a:prstGeom prst="rect">
                        <a:avLst/>
                      </a:prstGeom>
                      <a:solidFill>
                        <a:srgbClr val="ff99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path="m0,0l-2147483645,0l-2147483645,-2147483646l0,-2147483646xe" fillcolor="#ff9933" stroked="f" o:allowincell="f" style="position:absolute;margin-left:-46.8pt;margin-top:-36pt;width:32.35pt;height:791.95pt;mso-wrap-style:none;v-text-anchor:middle" wp14:anchorId="22C081A5">
              <v:fill o:detectmouseclick="t" type="solid" color2="#0066cc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1994535" cy="47498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s-MX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맑은 고딕" w:cs="Times New Roman" w:eastAsiaTheme="minorEastAsia"/>
        <w:lang w:val="es-MX" w:eastAsia="es-MX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6a00ce"/>
    <w:pPr>
      <w:widowControl/>
      <w:bidi w:val="0"/>
      <w:spacing w:before="0" w:after="0"/>
      <w:jc w:val="left"/>
    </w:pPr>
    <w:rPr>
      <w:rFonts w:ascii="Arial" w:hAnsi="Arial" w:eastAsia="맑은 고딕" w:cs="Times New Roman" w:eastAsiaTheme="minorEastAsia"/>
      <w:color w:val="auto"/>
      <w:kern w:val="0"/>
      <w:sz w:val="20"/>
      <w:szCs w:val="24"/>
      <w:lang w:val="en-U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3e4ac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134a12"/>
    <w:rPr/>
  </w:style>
  <w:style w:type="character" w:styleId="InternetLink">
    <w:name w:val="Hyperlink"/>
    <w:basedOn w:val="DefaultParagraphFont"/>
    <w:rsid w:val="00e82995"/>
    <w:rPr>
      <w:color w:val="0000FF"/>
      <w:u w:val="single"/>
    </w:rPr>
  </w:style>
  <w:style w:type="character" w:styleId="Char" w:customStyle="1">
    <w:name w:val="풍선 도움말 텍스트 Char"/>
    <w:basedOn w:val="DefaultParagraphFont"/>
    <w:link w:val="BalloonText"/>
    <w:qFormat/>
    <w:rsid w:val="00021ff7"/>
    <w:rPr>
      <w:rFonts w:ascii="Tahoma" w:hAnsi="Tahoma" w:cs="Tahoma"/>
      <w:sz w:val="16"/>
      <w:szCs w:val="16"/>
      <w:lang w:val="en-U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d93fd5"/>
    <w:rPr>
      <w:color w:val="80808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rsid w:val="003e4ac2"/>
    <w:pPr/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Char"/>
    <w:qFormat/>
    <w:rsid w:val="00021ff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96ce4"/>
    <w:pPr>
      <w:ind w:left="80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a00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s@nesokore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823907-6E96-4708-ADE5-633DC5FDC3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89</Words>
  <Characters>5638</Characters>
  <CharactersWithSpaces>6614</CharactersWithSpaces>
  <Paragraphs>13</Paragraphs>
  <Company>Neso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0:20:00Z</dcterms:created>
  <dc:creator>Sander</dc:creator>
  <dc:description/>
  <dc:language>en-US</dc:language>
  <cp:lastModifiedBy>MIN</cp:lastModifiedBy>
  <cp:lastPrinted>2011-01-13T06:25:00Z</cp:lastPrinted>
  <dcterms:modified xsi:type="dcterms:W3CDTF">2019-11-05T05:29:00Z</dcterms:modified>
  <cp:revision>5</cp:revision>
  <dc:subject/>
  <dc:title>TU Delft – Faculty of Applied Sci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