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20 – 2021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" w:name="__Fieldmark__185_2418904657"/>
            <w:bookmarkStart w:id="2" w:name="__Fieldmark__185_2418904657"/>
            <w:bookmarkEnd w:id="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" w:name="__Fieldmark__191_2418904657"/>
            <w:bookmarkStart w:id="4" w:name="__Fieldmark__191_2418904657"/>
            <w:bookmarkEnd w:id="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" w:name="__Fieldmark__288_2418904657"/>
            <w:bookmarkStart w:id="6" w:name="__Fieldmark__288_2418904657"/>
            <w:bookmarkEnd w:id="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7" w:name="__Fieldmark__294_2418904657"/>
            <w:bookmarkStart w:id="8" w:name="__Fieldmark__294_2418904657"/>
            <w:bookmarkEnd w:id="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" w:name="__Fieldmark__301_2418904657"/>
            <w:bookmarkStart w:id="10" w:name="__Fieldmark__301_2418904657"/>
            <w:bookmarkEnd w:id="1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1" w:name="__Fieldmark__306_2418904657"/>
            <w:bookmarkStart w:id="12" w:name="__Fieldmark__306_2418904657"/>
            <w:bookmarkEnd w:id="1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3" w:name="__Fieldmark__314_2418904657"/>
            <w:bookmarkStart w:id="14" w:name="__Fieldmark__314_2418904657"/>
            <w:bookmarkEnd w:id="1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5" w:name="__Fieldmark__386_2418904657"/>
            <w:bookmarkStart w:id="16" w:name="__Fieldmark__386_2418904657"/>
            <w:bookmarkEnd w:id="1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7" w:name="__Fieldmark__393_2418904657"/>
            <w:bookmarkStart w:id="18" w:name="__Fieldmark__393_2418904657"/>
            <w:bookmarkEnd w:id="1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9" w:name="__Fieldmark__399_2418904657"/>
            <w:bookmarkStart w:id="20" w:name="__Fieldmark__399_2418904657"/>
            <w:bookmarkEnd w:id="2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1" w:name="__Fieldmark__405_2418904657"/>
            <w:bookmarkStart w:id="22" w:name="__Fieldmark__405_2418904657"/>
            <w:bookmarkEnd w:id="2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3" w:name="__Fieldmark__411_2418904657"/>
            <w:bookmarkStart w:id="24" w:name="__Fieldmark__411_2418904657"/>
            <w:bookmarkEnd w:id="2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5" w:name="__Fieldmark__416_2418904657"/>
            <w:bookmarkStart w:id="26" w:name="__Fieldmark__416_2418904657"/>
            <w:bookmarkEnd w:id="2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7" w:name="__Fieldmark__420_2418904657"/>
            <w:bookmarkStart w:id="28" w:name="__Fieldmark__420_2418904657"/>
            <w:bookmarkEnd w:id="2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9" w:name="__Fieldmark__424_2418904657"/>
            <w:bookmarkStart w:id="30" w:name="__Fieldmark__424_2418904657"/>
            <w:bookmarkEnd w:id="3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1" w:name="__Fieldmark__429_2418904657"/>
            <w:bookmarkStart w:id="32" w:name="__Fieldmark__429_2418904657"/>
            <w:bookmarkEnd w:id="3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3" w:name="__Fieldmark__434_2418904657"/>
            <w:bookmarkStart w:id="34" w:name="__Fieldmark__434_2418904657"/>
            <w:bookmarkEnd w:id="3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5" w:name="__Fieldmark__438_2418904657"/>
            <w:bookmarkStart w:id="36" w:name="__Fieldmark__438_2418904657"/>
            <w:bookmarkEnd w:id="3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7" w:name="__Fieldmark__442_2418904657"/>
            <w:bookmarkStart w:id="38" w:name="__Fieldmark__442_2418904657"/>
            <w:bookmarkEnd w:id="3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9" w:name="__Fieldmark__447_2418904657"/>
            <w:bookmarkStart w:id="40" w:name="__Fieldmark__447_2418904657"/>
            <w:bookmarkEnd w:id="4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1" w:name="__Fieldmark__452_2418904657"/>
            <w:bookmarkStart w:id="42" w:name="__Fieldmark__452_2418904657"/>
            <w:bookmarkEnd w:id="4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3" w:name="__Fieldmark__456_2418904657"/>
            <w:bookmarkStart w:id="44" w:name="__Fieldmark__456_2418904657"/>
            <w:bookmarkEnd w:id="4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5" w:name="__Fieldmark__460_2418904657"/>
            <w:bookmarkStart w:id="46" w:name="__Fieldmark__460_2418904657"/>
            <w:bookmarkEnd w:id="4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7" w:name="__Fieldmark__517_2418904657"/>
            <w:bookmarkStart w:id="48" w:name="__Fieldmark__517_2418904657"/>
            <w:bookmarkEnd w:id="4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9" w:name="__Fieldmark__524_2418904657"/>
            <w:bookmarkStart w:id="50" w:name="__Fieldmark__524_2418904657"/>
            <w:bookmarkEnd w:id="5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1" w:name="__Fieldmark__530_2418904657"/>
            <w:bookmarkStart w:id="52" w:name="__Fieldmark__530_2418904657"/>
            <w:bookmarkEnd w:id="5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3" w:name="__Fieldmark__536_2418904657"/>
            <w:bookmarkStart w:id="54" w:name="__Fieldmark__536_2418904657"/>
            <w:bookmarkEnd w:id="5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5" w:name="__Fieldmark__809_2418904657"/>
            <w:bookmarkStart w:id="56" w:name="__Fieldmark__809_2418904657"/>
            <w:bookmarkEnd w:id="5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7" w:name="__Fieldmark__824_2418904657"/>
            <w:bookmarkStart w:id="58" w:name="__Fieldmark__824_2418904657"/>
            <w:bookmarkEnd w:id="5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9" w:name="__Fieldmark__848_2418904657"/>
            <w:bookmarkStart w:id="60" w:name="__Fieldmark__848_2418904657"/>
            <w:bookmarkEnd w:id="6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1" w:name="__Fieldmark__853_2418904657"/>
            <w:bookmarkStart w:id="62" w:name="__Fieldmark__853_2418904657"/>
            <w:bookmarkEnd w:id="6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3" w:name="__Fieldmark__858_2418904657"/>
            <w:bookmarkStart w:id="64" w:name="__Fieldmark__858_2418904657"/>
            <w:bookmarkEnd w:id="64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5" w:name="__Fieldmark__869_2418904657"/>
            <w:bookmarkStart w:id="66" w:name="__Fieldmark__869_2418904657"/>
            <w:bookmarkEnd w:id="6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7" w:name="__Fieldmark__963_2418904657"/>
            <w:bookmarkStart w:id="68" w:name="__Fieldmark__963_2418904657"/>
            <w:bookmarkEnd w:id="6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9" w:name="__Fieldmark__971_2418904657"/>
            <w:bookmarkStart w:id="70" w:name="__Fieldmark__971_2418904657"/>
            <w:bookmarkEnd w:id="7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1" w:name="__Fieldmark__979_2418904657"/>
            <w:bookmarkStart w:id="72" w:name="__Fieldmark__979_2418904657"/>
            <w:bookmarkEnd w:id="7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3" w:name="__Fieldmark__987_2418904657"/>
            <w:bookmarkStart w:id="74" w:name="__Fieldmark__987_2418904657"/>
            <w:bookmarkEnd w:id="7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5" w:name="__Fieldmark__995_2418904657"/>
            <w:bookmarkStart w:id="76" w:name="__Fieldmark__995_2418904657"/>
            <w:bookmarkEnd w:id="7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7" w:name="__Fieldmark__1003_2418904657"/>
            <w:bookmarkStart w:id="78" w:name="__Fieldmark__1003_2418904657"/>
            <w:bookmarkEnd w:id="7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9" w:name="__Fieldmark__1027_2418904657"/>
            <w:bookmarkStart w:id="80" w:name="__Fieldmark__1027_2418904657"/>
            <w:bookmarkEnd w:id="8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1" w:name="__Fieldmark__1050_2418904657"/>
            <w:bookmarkStart w:id="82" w:name="__Fieldmark__1050_2418904657"/>
            <w:bookmarkEnd w:id="82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a3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3" w:name="__Fieldmark__1225_2418904657"/>
            <w:bookmarkStart w:id="84" w:name="__Fieldmark__1225_2418904657"/>
            <w:bookmarkEnd w:id="84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5" w:name="__Fieldmark__1236_2418904657"/>
            <w:bookmarkStart w:id="86" w:name="__Fieldmark__1236_2418904657"/>
            <w:bookmarkEnd w:id="86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7" w:name="__Fieldmark__1246_2418904657"/>
            <w:bookmarkStart w:id="88" w:name="__Fieldmark__1246_2418904657"/>
            <w:bookmarkEnd w:id="88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9" w:name="__Fieldmark__1257_2418904657"/>
            <w:bookmarkStart w:id="90" w:name="__Fieldmark__1257_2418904657"/>
            <w:bookmarkEnd w:id="90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1" w:name="__Fieldmark__1266_2418904657"/>
            <w:bookmarkStart w:id="92" w:name="__Fieldmark__1266_2418904657"/>
            <w:bookmarkEnd w:id="9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3" w:name="__Fieldmark__1278_2418904657"/>
            <w:bookmarkStart w:id="94" w:name="__Fieldmark__1278_2418904657"/>
            <w:bookmarkEnd w:id="9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5" w:name="__Fieldmark__1292_2418904657"/>
            <w:bookmarkStart w:id="96" w:name="__Fieldmark__1292_2418904657"/>
            <w:bookmarkEnd w:id="9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7" w:name="__Fieldmark__1301_2418904657"/>
            <w:bookmarkStart w:id="98" w:name="__Fieldmark__1301_2418904657"/>
            <w:bookmarkEnd w:id="98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9" w:name="__Fieldmark__1310_2418904657"/>
            <w:bookmarkStart w:id="100" w:name="__Fieldmark__1310_2418904657"/>
            <w:bookmarkEnd w:id="100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1" w:name="__Fieldmark__1318_2418904657"/>
            <w:bookmarkStart w:id="102" w:name="__Fieldmark__1318_2418904657"/>
            <w:bookmarkEnd w:id="102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3" w:name="__Fieldmark__1328_2418904657"/>
            <w:bookmarkStart w:id="104" w:name="__Fieldmark__1328_2418904657"/>
            <w:bookmarkEnd w:id="104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5" w:name="__Fieldmark__1338_2418904657"/>
            <w:bookmarkStart w:id="106" w:name="__Fieldmark__1338_2418904657"/>
            <w:bookmarkEnd w:id="106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굴림" w:cs="Arial"/>
        <w:sz w:val="16"/>
        <w:szCs w:val="16"/>
        <w:lang w:val="es-MX" w:eastAsia="ko-KR"/>
      </w:rPr>
    </w:pPr>
    <w:r>
      <w:rPr>
        <w:rFonts w:eastAsia="굴림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 wp14:anchorId="22C081A5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 wp14:anchorId="22C081A5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Char" w:customStyle="1">
    <w:name w:val="풍선 도움말 텍스트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823907-6E96-4708-ADE5-633DC5FDC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0:20:00Z</dcterms:created>
  <dc:creator>Sander</dc:creator>
  <dc:description/>
  <dc:language>en-US</dc:language>
  <cp:lastModifiedBy>MIN</cp:lastModifiedBy>
  <cp:lastPrinted>2011-01-13T06:25:00Z</cp:lastPrinted>
  <dcterms:modified xsi:type="dcterms:W3CDTF">2019-11-05T05:29:00Z</dcterms:modified>
  <cp:revision>5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