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19 – 2020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" w:name="__Fieldmark__184_581422863"/>
            <w:bookmarkStart w:id="3" w:name="__Fieldmark__184_581422863"/>
            <w:bookmarkEnd w:id="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" w:name="__Fieldmark__190_581422863"/>
            <w:bookmarkStart w:id="5" w:name="__Fieldmark__190_581422863"/>
            <w:bookmarkEnd w:id="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" w:name="__Fieldmark__287_581422863"/>
            <w:bookmarkStart w:id="7" w:name="__Fieldmark__287_581422863"/>
            <w:bookmarkEnd w:id="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8" w:name="__Fieldmark__293_581422863"/>
            <w:bookmarkStart w:id="9" w:name="__Fieldmark__293_581422863"/>
            <w:bookmarkEnd w:id="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" w:name="__Fieldmark__300_581422863"/>
            <w:bookmarkStart w:id="11" w:name="__Fieldmark__300_581422863"/>
            <w:bookmarkEnd w:id="1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2" w:name="__Fieldmark__305_581422863"/>
            <w:bookmarkStart w:id="13" w:name="__Fieldmark__305_581422863"/>
            <w:bookmarkEnd w:id="1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4" w:name="__Fieldmark__313_581422863"/>
            <w:bookmarkStart w:id="15" w:name="__Fieldmark__313_581422863"/>
            <w:bookmarkEnd w:id="1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6" w:name="__Fieldmark__385_581422863"/>
            <w:bookmarkStart w:id="17" w:name="__Fieldmark__385_581422863"/>
            <w:bookmarkEnd w:id="1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8" w:name="__Fieldmark__392_581422863"/>
            <w:bookmarkStart w:id="19" w:name="__Fieldmark__392_581422863"/>
            <w:bookmarkEnd w:id="1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0" w:name="__Fieldmark__398_581422863"/>
            <w:bookmarkStart w:id="21" w:name="__Fieldmark__398_581422863"/>
            <w:bookmarkEnd w:id="2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2" w:name="__Fieldmark__404_581422863"/>
            <w:bookmarkStart w:id="23" w:name="__Fieldmark__404_581422863"/>
            <w:bookmarkEnd w:id="2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4" w:name="__Fieldmark__410_581422863"/>
            <w:bookmarkStart w:id="25" w:name="__Fieldmark__410_581422863"/>
            <w:bookmarkEnd w:id="2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6" w:name="__Fieldmark__415_581422863"/>
            <w:bookmarkStart w:id="27" w:name="__Fieldmark__415_581422863"/>
            <w:bookmarkEnd w:id="2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8" w:name="__Fieldmark__419_581422863"/>
            <w:bookmarkStart w:id="29" w:name="__Fieldmark__419_581422863"/>
            <w:bookmarkEnd w:id="2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0" w:name="__Fieldmark__423_581422863"/>
            <w:bookmarkStart w:id="31" w:name="__Fieldmark__423_581422863"/>
            <w:bookmarkEnd w:id="3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2" w:name="__Fieldmark__428_581422863"/>
            <w:bookmarkStart w:id="33" w:name="__Fieldmark__428_581422863"/>
            <w:bookmarkEnd w:id="3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4" w:name="__Fieldmark__433_581422863"/>
            <w:bookmarkStart w:id="35" w:name="__Fieldmark__433_581422863"/>
            <w:bookmarkEnd w:id="3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6" w:name="__Fieldmark__437_581422863"/>
            <w:bookmarkStart w:id="37" w:name="__Fieldmark__437_581422863"/>
            <w:bookmarkEnd w:id="3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8" w:name="__Fieldmark__441_581422863"/>
            <w:bookmarkStart w:id="39" w:name="__Fieldmark__441_581422863"/>
            <w:bookmarkEnd w:id="3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40" w:name="__Fieldmark__446_581422863"/>
            <w:bookmarkStart w:id="41" w:name="__Fieldmark__446_581422863"/>
            <w:bookmarkEnd w:id="4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2" w:name="__Fieldmark__451_581422863"/>
            <w:bookmarkStart w:id="43" w:name="__Fieldmark__451_581422863"/>
            <w:bookmarkEnd w:id="4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4" w:name="__Fieldmark__455_581422863"/>
            <w:bookmarkStart w:id="45" w:name="__Fieldmark__455_581422863"/>
            <w:bookmarkEnd w:id="4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6" w:name="__Fieldmark__459_581422863"/>
            <w:bookmarkStart w:id="47" w:name="__Fieldmark__459_581422863"/>
            <w:bookmarkEnd w:id="4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8" w:name="__Fieldmark__516_581422863"/>
            <w:bookmarkStart w:id="49" w:name="__Fieldmark__516_581422863"/>
            <w:bookmarkEnd w:id="4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0" w:name="__Fieldmark__524_581422863"/>
            <w:bookmarkStart w:id="51" w:name="__Fieldmark__524_581422863"/>
            <w:bookmarkEnd w:id="5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2" w:name="__Fieldmark__530_581422863"/>
            <w:bookmarkStart w:id="53" w:name="__Fieldmark__530_581422863"/>
            <w:bookmarkEnd w:id="5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4" w:name="__Fieldmark__536_581422863"/>
            <w:bookmarkStart w:id="55" w:name="__Fieldmark__536_581422863"/>
            <w:bookmarkEnd w:id="5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6" w:name="__Fieldmark__809_581422863"/>
            <w:bookmarkStart w:id="57" w:name="__Fieldmark__809_581422863"/>
            <w:bookmarkEnd w:id="5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8" w:name="__Fieldmark__824_581422863"/>
            <w:bookmarkStart w:id="59" w:name="__Fieldmark__824_581422863"/>
            <w:bookmarkEnd w:id="5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0" w:name="__Fieldmark__848_581422863"/>
            <w:bookmarkStart w:id="61" w:name="__Fieldmark__848_581422863"/>
            <w:bookmarkEnd w:id="6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2" w:name="__Fieldmark__853_581422863"/>
            <w:bookmarkStart w:id="63" w:name="__Fieldmark__853_581422863"/>
            <w:bookmarkEnd w:id="6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4" w:name="__Fieldmark__858_581422863"/>
            <w:bookmarkStart w:id="65" w:name="__Fieldmark__858_581422863"/>
            <w:bookmarkEnd w:id="6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6" w:name="__Fieldmark__869_581422863"/>
            <w:bookmarkStart w:id="67" w:name="__Fieldmark__869_581422863"/>
            <w:bookmarkEnd w:id="6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8" w:name="__Fieldmark__963_581422863"/>
            <w:bookmarkStart w:id="69" w:name="__Fieldmark__963_581422863"/>
            <w:bookmarkEnd w:id="6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0" w:name="__Fieldmark__971_581422863"/>
            <w:bookmarkStart w:id="71" w:name="__Fieldmark__971_581422863"/>
            <w:bookmarkEnd w:id="7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2" w:name="__Fieldmark__979_581422863"/>
            <w:bookmarkStart w:id="73" w:name="__Fieldmark__979_581422863"/>
            <w:bookmarkEnd w:id="7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4" w:name="__Fieldmark__987_581422863"/>
            <w:bookmarkStart w:id="75" w:name="__Fieldmark__987_581422863"/>
            <w:bookmarkEnd w:id="7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6" w:name="__Fieldmark__995_581422863"/>
            <w:bookmarkStart w:id="77" w:name="__Fieldmark__995_581422863"/>
            <w:bookmarkEnd w:id="7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8" w:name="__Fieldmark__1003_581422863"/>
            <w:bookmarkStart w:id="79" w:name="__Fieldmark__1003_581422863"/>
            <w:bookmarkEnd w:id="7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0" w:name="__Fieldmark__1027_581422863"/>
            <w:bookmarkStart w:id="81" w:name="__Fieldmark__1027_581422863"/>
            <w:bookmarkEnd w:id="8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2" w:name="__Fieldmark__1050_581422863"/>
            <w:bookmarkStart w:id="83" w:name="__Fieldmark__1050_581422863"/>
            <w:bookmarkEnd w:id="8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4" w:name="__Fieldmark__1227_581422863"/>
            <w:bookmarkStart w:id="85" w:name="__Fieldmark__1227_581422863"/>
            <w:bookmarkEnd w:id="8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6" w:name="__Fieldmark__1238_581422863"/>
            <w:bookmarkStart w:id="87" w:name="__Fieldmark__1238_581422863"/>
            <w:bookmarkEnd w:id="8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8" w:name="__Fieldmark__1248_581422863"/>
            <w:bookmarkStart w:id="89" w:name="__Fieldmark__1248_581422863"/>
            <w:bookmarkEnd w:id="8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90" w:name="__Fieldmark__1259_581422863"/>
            <w:bookmarkStart w:id="91" w:name="__Fieldmark__1259_581422863"/>
            <w:bookmarkEnd w:id="9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2" w:name="__Fieldmark__1268_581422863"/>
            <w:bookmarkStart w:id="93" w:name="__Fieldmark__1268_581422863"/>
            <w:bookmarkEnd w:id="9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4" w:name="__Fieldmark__1280_581422863"/>
            <w:bookmarkStart w:id="95" w:name="__Fieldmark__1280_581422863"/>
            <w:bookmarkEnd w:id="9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6" w:name="__Fieldmark__1294_581422863"/>
            <w:bookmarkStart w:id="97" w:name="__Fieldmark__1294_581422863"/>
            <w:bookmarkEnd w:id="9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8" w:name="__Fieldmark__1303_581422863"/>
            <w:bookmarkStart w:id="99" w:name="__Fieldmark__1303_581422863"/>
            <w:bookmarkEnd w:id="9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0" w:name="__Fieldmark__1312_581422863"/>
            <w:bookmarkStart w:id="101" w:name="__Fieldmark__1312_581422863"/>
            <w:bookmarkEnd w:id="10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2" w:name="__Fieldmark__1320_581422863"/>
            <w:bookmarkStart w:id="103" w:name="__Fieldmark__1320_581422863"/>
            <w:bookmarkEnd w:id="10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4" w:name="__Fieldmark__1330_581422863"/>
            <w:bookmarkStart w:id="105" w:name="__Fieldmark__1330_581422863"/>
            <w:bookmarkEnd w:id="10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6" w:name="__Fieldmark__1340_581422863"/>
            <w:bookmarkStart w:id="107" w:name="__Fieldmark__1340_581422863"/>
            <w:bookmarkEnd w:id="10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굴림" w:cs="Arial"/>
        <w:sz w:val="16"/>
        <w:szCs w:val="16"/>
        <w:lang w:val="es-MX" w:eastAsia="ko-KR"/>
      </w:rPr>
    </w:pPr>
    <w:r>
      <w:rPr>
        <w:rFonts w:eastAsia="굴림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Char" w:customStyle="1">
    <w:name w:val="풍선 도움말 텍스트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2C85A8-D672-4469-86D9-CA35651DF8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0:20:00Z</dcterms:created>
  <dc:creator>Sander</dc:creator>
  <dc:description/>
  <dc:language>en-US</dc:language>
  <cp:lastModifiedBy>Rhee Soyoun</cp:lastModifiedBy>
  <cp:lastPrinted>2011-01-13T06:25:00Z</cp:lastPrinted>
  <dcterms:modified xsi:type="dcterms:W3CDTF">2018-11-05T03:21:00Z</dcterms:modified>
  <cp:revision>4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